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8"/>
          <w:szCs w:val="28"/>
        </w:rPr>
      </w:pPr>
      <w:r>
        <w:rPr>
          <w:rFonts w:cs="Century Gothic" w:ascii="Century Gothic" w:hAnsi="Century Gothic"/>
          <w:b/>
          <w:sz w:val="28"/>
          <w:szCs w:val="28"/>
        </w:rPr>
        <w:t>2. PLIEGO DE CONDICIONE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autoSpaceDE w:val="false"/>
        <w:rPr>
          <w:rFonts w:ascii="Century Gothic" w:hAnsi="Century Gothic" w:cs="Helvetica"/>
          <w:b/>
          <w:b/>
          <w:sz w:val="22"/>
          <w:szCs w:val="22"/>
        </w:rPr>
      </w:pPr>
      <w:r>
        <w:rPr>
          <w:rFonts w:cs="Helvetica" w:ascii="Century Gothic" w:hAnsi="Century Gothic"/>
          <w:b/>
          <w:sz w:val="22"/>
          <w:szCs w:val="22"/>
        </w:rPr>
        <w:t>PLIEGO GENERAL:</w:t>
      </w:r>
    </w:p>
    <w:p>
      <w:pPr>
        <w:pStyle w:val="Normal"/>
        <w:autoSpaceDE w:val="false"/>
        <w:rPr>
          <w:rFonts w:ascii="Century Gothic" w:hAnsi="Century Gothic" w:cs="Helvetica"/>
          <w:sz w:val="22"/>
          <w:szCs w:val="22"/>
        </w:rPr>
      </w:pPr>
      <w:r>
        <w:rPr>
          <w:rFonts w:cs="Helvetica" w:ascii="Century Gothic" w:hAnsi="Century Gothic"/>
          <w:sz w:val="22"/>
          <w:szCs w:val="22"/>
        </w:rPr>
        <w:t>- CONDICIONES GENERALES</w:t>
      </w:r>
    </w:p>
    <w:p>
      <w:pPr>
        <w:pStyle w:val="Normal"/>
        <w:autoSpaceDE w:val="false"/>
        <w:rPr>
          <w:rFonts w:ascii="Century Gothic" w:hAnsi="Century Gothic" w:cs="Helvetica"/>
          <w:sz w:val="22"/>
          <w:szCs w:val="22"/>
        </w:rPr>
      </w:pPr>
      <w:r>
        <w:rPr>
          <w:rFonts w:cs="Helvetica" w:ascii="Century Gothic" w:hAnsi="Century Gothic"/>
          <w:sz w:val="22"/>
          <w:szCs w:val="22"/>
        </w:rPr>
        <w:t>- CONDICIONES FACULTATIVAS</w:t>
      </w:r>
    </w:p>
    <w:p>
      <w:pPr>
        <w:pStyle w:val="Normal"/>
        <w:autoSpaceDE w:val="false"/>
        <w:rPr>
          <w:rFonts w:ascii="Century Gothic" w:hAnsi="Century Gothic" w:cs="Helvetica"/>
          <w:sz w:val="22"/>
          <w:szCs w:val="22"/>
        </w:rPr>
      </w:pPr>
      <w:r>
        <w:rPr>
          <w:rFonts w:cs="Helvetica" w:ascii="Century Gothic" w:hAnsi="Century Gothic"/>
          <w:sz w:val="22"/>
          <w:szCs w:val="22"/>
        </w:rPr>
        <w:t>- CONDICIONES ECONÓMICO - ADMINISTRATIVAS</w:t>
      </w:r>
    </w:p>
    <w:p>
      <w:pPr>
        <w:pStyle w:val="Normal"/>
        <w:autoSpaceDE w:val="false"/>
        <w:rPr>
          <w:rFonts w:ascii="Century Gothic" w:hAnsi="Century Gothic" w:cs="Helvetica"/>
          <w:sz w:val="22"/>
          <w:szCs w:val="22"/>
        </w:rPr>
      </w:pPr>
      <w:r>
        <w:rPr>
          <w:rFonts w:cs="Helvetica" w:ascii="Century Gothic" w:hAnsi="Century Gothic"/>
          <w:sz w:val="22"/>
          <w:szCs w:val="22"/>
        </w:rPr>
        <w:t>- CONDICIONES LEGALES</w:t>
      </w:r>
    </w:p>
    <w:p>
      <w:pPr>
        <w:pStyle w:val="Normal"/>
        <w:autoSpaceDE w:val="false"/>
        <w:rPr>
          <w:rFonts w:ascii="Century Gothic" w:hAnsi="Century Gothic" w:cs="Helvetica"/>
          <w:sz w:val="22"/>
          <w:szCs w:val="22"/>
        </w:rPr>
      </w:pPr>
      <w:r>
        <w:rPr>
          <w:rFonts w:cs="Helvetica" w:ascii="Century Gothic" w:hAnsi="Century Gothic"/>
          <w:sz w:val="22"/>
          <w:szCs w:val="22"/>
        </w:rPr>
      </w:r>
    </w:p>
    <w:p>
      <w:pPr>
        <w:pStyle w:val="Normal"/>
        <w:autoSpaceDE w:val="false"/>
        <w:rPr>
          <w:rFonts w:ascii="Century Gothic" w:hAnsi="Century Gothic" w:cs="Helvetica"/>
          <w:b/>
          <w:b/>
          <w:sz w:val="22"/>
          <w:szCs w:val="22"/>
        </w:rPr>
      </w:pPr>
      <w:r>
        <w:rPr>
          <w:rFonts w:cs="Helvetica" w:ascii="Century Gothic" w:hAnsi="Century Gothic"/>
          <w:b/>
          <w:sz w:val="22"/>
          <w:szCs w:val="22"/>
        </w:rPr>
        <w:t>*PLIEGO PARTICULAR:</w:t>
      </w:r>
    </w:p>
    <w:p>
      <w:pPr>
        <w:pStyle w:val="Normal"/>
        <w:autoSpaceDE w:val="false"/>
        <w:rPr>
          <w:rFonts w:ascii="Century Gothic" w:hAnsi="Century Gothic" w:cs="Helvetica"/>
          <w:sz w:val="22"/>
          <w:szCs w:val="22"/>
        </w:rPr>
      </w:pPr>
      <w:r>
        <w:rPr>
          <w:rFonts w:cs="Helvetica" w:ascii="Century Gothic" w:hAnsi="Century Gothic"/>
          <w:sz w:val="22"/>
          <w:szCs w:val="22"/>
        </w:rPr>
        <w:t>- CONDICIONES TÉCNICAS</w:t>
      </w:r>
    </w:p>
    <w:p>
      <w:pPr>
        <w:pStyle w:val="Normal"/>
        <w:autoSpaceDE w:val="false"/>
        <w:rPr>
          <w:rFonts w:ascii="Century Gothic" w:hAnsi="Century Gothic" w:cs="Helvetica"/>
          <w:sz w:val="22"/>
          <w:szCs w:val="22"/>
        </w:rPr>
      </w:pPr>
      <w:r>
        <w:rPr>
          <w:rFonts w:cs="Helvetica" w:ascii="Century Gothic" w:hAnsi="Century Gothic"/>
          <w:sz w:val="22"/>
          <w:szCs w:val="22"/>
        </w:rPr>
      </w:r>
    </w:p>
    <w:p>
      <w:pPr>
        <w:pStyle w:val="Normal"/>
        <w:autoSpaceDE w:val="false"/>
        <w:rPr>
          <w:rFonts w:ascii="Century Gothic" w:hAnsi="Century Gothic" w:cs="Helvetica"/>
          <w:sz w:val="22"/>
          <w:szCs w:val="22"/>
        </w:rPr>
      </w:pPr>
      <w:r>
        <w:rPr>
          <w:rFonts w:cs="Helvetica" w:ascii="Century Gothic" w:hAnsi="Century Gothic"/>
          <w:sz w:val="22"/>
          <w:szCs w:val="22"/>
        </w:rPr>
      </w:r>
    </w:p>
    <w:p>
      <w:pPr>
        <w:pStyle w:val="Normal"/>
        <w:autoSpaceDE w:val="false"/>
        <w:rPr>
          <w:rFonts w:ascii="Century Gothic" w:hAnsi="Century Gothic" w:cs="Helvetica"/>
          <w:sz w:val="22"/>
          <w:szCs w:val="22"/>
        </w:rPr>
      </w:pPr>
      <w:r>
        <w:rPr>
          <w:rFonts w:cs="Helvetica" w:ascii="Century Gothic" w:hAnsi="Century Gothic"/>
          <w:sz w:val="22"/>
          <w:szCs w:val="22"/>
        </w:rPr>
      </w:r>
    </w:p>
    <w:p>
      <w:pPr>
        <w:pStyle w:val="Normal"/>
        <w:autoSpaceDE w:val="false"/>
        <w:rPr>
          <w:rFonts w:ascii="Century Gothic" w:hAnsi="Century Gothic" w:cs="Helvetica"/>
          <w:sz w:val="22"/>
          <w:szCs w:val="22"/>
        </w:rPr>
      </w:pPr>
      <w:r>
        <w:rPr>
          <w:rFonts w:cs="Helvetica" w:ascii="Century Gothic" w:hAnsi="Century Gothic"/>
          <w:sz w:val="22"/>
          <w:szCs w:val="22"/>
        </w:rPr>
      </w:r>
    </w:p>
    <w:p>
      <w:pPr>
        <w:pStyle w:val="Normal"/>
        <w:autoSpaceDE w:val="false"/>
        <w:rPr>
          <w:rFonts w:ascii="Century Gothic" w:hAnsi="Century Gothic" w:cs="Helvetica"/>
          <w:sz w:val="22"/>
          <w:szCs w:val="22"/>
        </w:rPr>
      </w:pPr>
      <w:r>
        <w:rPr>
          <w:rFonts w:cs="Helvetica" w:ascii="Century Gothic" w:hAnsi="Century Gothic"/>
          <w:sz w:val="22"/>
          <w:szCs w:val="22"/>
        </w:rPr>
      </w:r>
    </w:p>
    <w:p>
      <w:pPr>
        <w:pStyle w:val="Normal"/>
        <w:autoSpaceDE w:val="false"/>
        <w:rPr>
          <w:rFonts w:ascii="Century Gothic" w:hAnsi="Century Gothic" w:cs="Helvetica"/>
          <w:sz w:val="22"/>
          <w:szCs w:val="22"/>
        </w:rPr>
      </w:pPr>
      <w:r>
        <w:rPr>
          <w:rFonts w:cs="Helvetica" w:ascii="Century Gothic" w:hAnsi="Century Gothic"/>
          <w:sz w:val="22"/>
          <w:szCs w:val="22"/>
        </w:rPr>
      </w:r>
    </w:p>
    <w:p>
      <w:pPr>
        <w:pStyle w:val="Normal"/>
        <w:autoSpaceDE w:val="false"/>
        <w:rPr/>
      </w:pPr>
      <w:r>
        <w:rPr>
          <w:rFonts w:cs="Helvetica-Bold" w:ascii="Century Gothic" w:hAnsi="Century Gothic"/>
          <w:b/>
          <w:bCs/>
          <w:sz w:val="22"/>
          <w:szCs w:val="22"/>
        </w:rPr>
        <w:t>PROYECTO</w:t>
      </w:r>
      <w:r>
        <w:rPr>
          <w:rFonts w:cs="Helvetica" w:ascii="Century Gothic" w:hAnsi="Century Gothic"/>
          <w:sz w:val="22"/>
          <w:szCs w:val="22"/>
        </w:rPr>
        <w:t xml:space="preserve">:    ADECUACION  DE  PARCELA  PARA  APARCAMIENTO  EN  EL   </w:t>
      </w:r>
    </w:p>
    <w:p>
      <w:pPr>
        <w:pStyle w:val="Normal"/>
        <w:tabs>
          <w:tab w:val="clear" w:pos="708"/>
          <w:tab w:val="left" w:pos="1380" w:leader="none"/>
        </w:tabs>
        <w:autoSpaceDE w:val="false"/>
        <w:rPr>
          <w:rFonts w:ascii="Century Gothic" w:hAnsi="Century Gothic" w:cs="Helvetica"/>
          <w:sz w:val="22"/>
          <w:szCs w:val="22"/>
        </w:rPr>
      </w:pPr>
      <w:r>
        <w:rPr>
          <w:rFonts w:cs="Helvetica" w:ascii="Century Gothic" w:hAnsi="Century Gothic"/>
          <w:sz w:val="22"/>
          <w:szCs w:val="22"/>
        </w:rPr>
        <w:tab/>
        <w:t xml:space="preserve"> POLIDEPORTIVO  DE  NAVIA-VIGO</w:t>
      </w:r>
    </w:p>
    <w:p>
      <w:pPr>
        <w:pStyle w:val="Normal"/>
        <w:tabs>
          <w:tab w:val="clear" w:pos="708"/>
          <w:tab w:val="left" w:pos="1380" w:leader="none"/>
        </w:tabs>
        <w:autoSpaceDE w:val="false"/>
        <w:rPr>
          <w:rFonts w:ascii="Century Gothic" w:hAnsi="Century Gothic" w:cs="Helvetica"/>
          <w:sz w:val="22"/>
          <w:szCs w:val="22"/>
        </w:rPr>
      </w:pPr>
      <w:r>
        <w:rPr>
          <w:rFonts w:cs="Helvetica" w:ascii="Century Gothic" w:hAnsi="Century Gothic"/>
          <w:sz w:val="22"/>
          <w:szCs w:val="22"/>
        </w:rPr>
      </w:r>
    </w:p>
    <w:p>
      <w:pPr>
        <w:pStyle w:val="Normal"/>
        <w:autoSpaceDE w:val="false"/>
        <w:spacing w:lineRule="auto" w:line="480"/>
        <w:rPr>
          <w:rFonts w:ascii="Century Gothic" w:hAnsi="Century Gothic" w:cs="Helvetica"/>
          <w:sz w:val="22"/>
          <w:szCs w:val="22"/>
        </w:rPr>
      </w:pPr>
      <w:r>
        <w:rPr>
          <w:rFonts w:cs="Helvetica-Bold" w:ascii="Century Gothic" w:hAnsi="Century Gothic"/>
          <w:b/>
          <w:bCs/>
          <w:sz w:val="22"/>
          <w:szCs w:val="22"/>
        </w:rPr>
        <w:t>PROMOTOR</w:t>
      </w:r>
      <w:r>
        <w:rPr>
          <w:rFonts w:cs="Helvetica" w:ascii="Century Gothic" w:hAnsi="Century Gothic"/>
          <w:sz w:val="22"/>
          <w:szCs w:val="22"/>
        </w:rPr>
        <w:t>:  CONCELLO DE VIGO</w:t>
      </w:r>
    </w:p>
    <w:p>
      <w:pPr>
        <w:pStyle w:val="Normal"/>
        <w:spacing w:lineRule="auto" w:line="480"/>
        <w:rPr>
          <w:rFonts w:ascii="Century Gothic" w:hAnsi="Century Gothic" w:cs="Century Gothic"/>
          <w:sz w:val="22"/>
          <w:szCs w:val="22"/>
        </w:rPr>
      </w:pPr>
      <w:r>
        <w:rPr>
          <w:rFonts w:cs="Helvetica-Bold" w:ascii="Century Gothic" w:hAnsi="Century Gothic"/>
          <w:b/>
          <w:bCs/>
          <w:sz w:val="22"/>
          <w:szCs w:val="22"/>
        </w:rPr>
        <w:t>SITUACIÓN</w:t>
      </w:r>
      <w:r>
        <w:rPr>
          <w:rFonts w:cs="Helvetica" w:ascii="Century Gothic" w:hAnsi="Century Gothic"/>
          <w:sz w:val="22"/>
          <w:szCs w:val="22"/>
        </w:rPr>
        <w:t>:    C/LAMELAS S/N,   NAVIA. VIGO</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autoSpaceDE w:val="false"/>
        <w:rPr/>
      </w:pPr>
      <w:r>
        <w:rPr>
          <w:rFonts w:cs="Century Gothic" w:ascii="Century Gothic" w:hAnsi="Century Gothic"/>
          <w:b/>
          <w:color w:val="000000"/>
        </w:rPr>
        <w:tab/>
      </w:r>
      <w:r>
        <w:rPr>
          <w:rFonts w:cs="Helvetica" w:ascii="Century Gothic" w:hAnsi="Century Gothic"/>
          <w:b/>
          <w:color w:val="000000"/>
        </w:rPr>
        <w:t>A.- PLIEGO GENERAL</w:t>
      </w:r>
    </w:p>
    <w:p>
      <w:pPr>
        <w:pStyle w:val="Normal"/>
        <w:autoSpaceDE w:val="false"/>
        <w:rPr>
          <w:rFonts w:ascii="Century Gothic" w:hAnsi="Century Gothic" w:cs="Helvetica"/>
          <w:color w:val="000000"/>
          <w:sz w:val="18"/>
          <w:szCs w:val="18"/>
        </w:rPr>
      </w:pPr>
      <w:r>
        <w:rPr>
          <w:rFonts w:cs="Helvetica-Oblique" w:ascii="Century Gothic" w:hAnsi="Century Gothic"/>
          <w:i/>
          <w:iCs/>
          <w:color w:val="000000"/>
          <w:sz w:val="18"/>
          <w:szCs w:val="18"/>
        </w:rPr>
        <w:t xml:space="preserve">CAPITULO PRELIMINAR: CONDICIONES GENERALES </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Objeto, documentos y condiciones no especificad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b/>
          <w:b/>
          <w:color w:val="000000"/>
          <w:sz w:val="18"/>
          <w:szCs w:val="18"/>
        </w:rPr>
      </w:pPr>
      <w:r>
        <w:rPr>
          <w:rFonts w:cs="Helvetica-Oblique" w:ascii="Century Gothic" w:hAnsi="Century Gothic"/>
          <w:b/>
          <w:i/>
          <w:iCs/>
          <w:color w:val="000000"/>
          <w:sz w:val="18"/>
          <w:szCs w:val="18"/>
        </w:rPr>
        <w:t xml:space="preserve">CAPITULO I: CONDICIONES FACULTATIVAS </w:t>
      </w:r>
    </w:p>
    <w:p>
      <w:pPr>
        <w:pStyle w:val="Normal"/>
        <w:autoSpaceDE w:val="false"/>
        <w:rPr>
          <w:rFonts w:ascii="Century Gothic" w:hAnsi="Century Gothic" w:cs="Helvetica"/>
          <w:b/>
          <w:b/>
          <w:color w:val="000000"/>
          <w:sz w:val="18"/>
          <w:szCs w:val="18"/>
        </w:rPr>
      </w:pPr>
      <w:r>
        <w:rPr>
          <w:rFonts w:cs="Helvetica" w:ascii="Century Gothic" w:hAnsi="Century Gothic"/>
          <w:b/>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 xml:space="preserve">EPÍGRAFE 1º: ATRIBUCIONES DE LA DIRECCIÓN TÉCNICA </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Dirección</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Vicios oculto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Inalterabilidad del proyecto</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Competencias específic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 xml:space="preserve">EPÍGRAFE 2º: OBLIGACIONES DEL CONTRATISTA </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Definición</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Delegado de obra</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ersonal</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Normativa</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Conocimiento y modificación del proyecto</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Realización de las obr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Responsabilidade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Medios y materiale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Seguridad</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lanos a suministrar por el contratista</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 xml:space="preserve">EPÍGRAFE 3.º: ATRIBUCIONES Y OBLIGACIONES DE LA PROPIEDAD </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Definición</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Desarrollo técnico adecuado</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Interrupción de las obr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Cumplimiento de la Normativa Urbanística</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Actuación en el desarrollo de la obra</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Honorario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Oblique"/>
          <w:b/>
          <w:b/>
          <w:i/>
          <w:i/>
          <w:iCs/>
          <w:color w:val="000000"/>
          <w:sz w:val="18"/>
          <w:szCs w:val="18"/>
        </w:rPr>
      </w:pPr>
      <w:r>
        <w:rPr>
          <w:rFonts w:cs="Helvetica-Oblique" w:ascii="Century Gothic" w:hAnsi="Century Gothic"/>
          <w:b/>
          <w:i/>
          <w:iCs/>
          <w:color w:val="000000"/>
          <w:sz w:val="18"/>
          <w:szCs w:val="18"/>
        </w:rPr>
        <w:t xml:space="preserve">CAPITULO II: CONDICIONES ECONÓMICO - ADMINISTRATIVAS </w:t>
      </w:r>
    </w:p>
    <w:p>
      <w:pPr>
        <w:pStyle w:val="Normal"/>
        <w:autoSpaceDE w:val="false"/>
        <w:rPr>
          <w:rFonts w:ascii="Century Gothic" w:hAnsi="Century Gothic" w:cs="Helvetica"/>
          <w:b/>
          <w:b/>
          <w:i/>
          <w:i/>
          <w:iCs/>
          <w:color w:val="000000"/>
          <w:sz w:val="18"/>
          <w:szCs w:val="18"/>
        </w:rPr>
      </w:pPr>
      <w:r>
        <w:rPr>
          <w:rFonts w:cs="Helvetica" w:ascii="Century Gothic" w:hAnsi="Century Gothic"/>
          <w:b/>
          <w:i/>
          <w:iCs/>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 xml:space="preserve">EPÍGRAFE l.º CONDICIONES GENERALES </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agos al contratista</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Fianza</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 xml:space="preserve">EPÍGRAFE 2 º CRITERIOS DE MEDICIÓN </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artidas contenidas en el proyecto</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artidas no contenidas en el proyecto</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EPÍGRAFE 3.º: CRITERIOS DE VALORACIÓN</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recios contratado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recios contradictorio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artidas alzadas a justificar</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artidas alzadas de abono íntegro</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Revisión de precio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Oblique"/>
          <w:b/>
          <w:b/>
          <w:i/>
          <w:i/>
          <w:iCs/>
          <w:color w:val="000000"/>
          <w:sz w:val="18"/>
          <w:szCs w:val="18"/>
        </w:rPr>
      </w:pPr>
      <w:r>
        <w:rPr>
          <w:rFonts w:cs="Helvetica-Oblique" w:ascii="Century Gothic" w:hAnsi="Century Gothic"/>
          <w:b/>
          <w:i/>
          <w:iCs/>
          <w:color w:val="000000"/>
          <w:sz w:val="18"/>
          <w:szCs w:val="18"/>
        </w:rPr>
        <w:t xml:space="preserve">CAPITULO III: CONDICIONES LEGALES </w:t>
      </w:r>
    </w:p>
    <w:p>
      <w:pPr>
        <w:pStyle w:val="Normal"/>
        <w:autoSpaceDE w:val="false"/>
        <w:rPr>
          <w:rFonts w:ascii="Century Gothic" w:hAnsi="Century Gothic" w:cs="Helvetica"/>
          <w:b/>
          <w:b/>
          <w:i/>
          <w:i/>
          <w:iCs/>
          <w:color w:val="000000"/>
          <w:sz w:val="18"/>
          <w:szCs w:val="18"/>
        </w:rPr>
      </w:pPr>
      <w:r>
        <w:rPr>
          <w:rFonts w:cs="Helvetica" w:ascii="Century Gothic" w:hAnsi="Century Gothic"/>
          <w:b/>
          <w:i/>
          <w:iCs/>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 xml:space="preserve">EPÍGRAFE l.º RECEPCIÓN DE LA OBRA </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Recepción provisional</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lazo de garantía</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Medición general y liquidación de las obr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Recepción definitiva</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Certificación final</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EPÍGRAFE 2 º NORMAS, REGLAMENTOS Y DEMÁS DISPOSICIONES VIGENTES 6</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Cumplimiento de la reglamentación</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b/>
          <w:b/>
          <w:color w:val="000000"/>
          <w:sz w:val="28"/>
          <w:szCs w:val="28"/>
        </w:rPr>
      </w:pPr>
      <w:r>
        <w:rPr>
          <w:rFonts w:cs="Helvetica" w:ascii="Century Gothic" w:hAnsi="Century Gothic"/>
          <w:b/>
          <w:color w:val="000000"/>
          <w:sz w:val="28"/>
          <w:szCs w:val="28"/>
        </w:rPr>
        <w:t>B.-PLIEGO PARTICULAR</w:t>
      </w:r>
    </w:p>
    <w:p>
      <w:pPr>
        <w:pStyle w:val="Normal"/>
        <w:autoSpaceDE w:val="false"/>
        <w:rPr>
          <w:rFonts w:ascii="Century Gothic" w:hAnsi="Century Gothic" w:cs="Helvetica"/>
          <w:b/>
          <w:b/>
          <w:color w:val="000000"/>
          <w:sz w:val="18"/>
          <w:szCs w:val="18"/>
        </w:rPr>
      </w:pPr>
      <w:r>
        <w:rPr>
          <w:rFonts w:cs="Helvetica" w:ascii="Century Gothic" w:hAnsi="Century Gothic"/>
          <w:b/>
          <w:color w:val="000000"/>
          <w:sz w:val="18"/>
          <w:szCs w:val="18"/>
        </w:rPr>
      </w:r>
    </w:p>
    <w:p>
      <w:pPr>
        <w:pStyle w:val="Normal"/>
        <w:autoSpaceDE w:val="false"/>
        <w:rPr>
          <w:rFonts w:ascii="Century Gothic" w:hAnsi="Century Gothic" w:cs="Helvetica-Oblique"/>
          <w:b/>
          <w:b/>
          <w:i/>
          <w:i/>
          <w:iCs/>
          <w:color w:val="000000"/>
          <w:sz w:val="18"/>
          <w:szCs w:val="18"/>
        </w:rPr>
      </w:pPr>
      <w:r>
        <w:rPr>
          <w:rFonts w:cs="Helvetica-Oblique" w:ascii="Century Gothic" w:hAnsi="Century Gothic"/>
          <w:b/>
          <w:i/>
          <w:iCs/>
          <w:color w:val="000000"/>
          <w:sz w:val="18"/>
          <w:szCs w:val="18"/>
        </w:rPr>
        <w:t xml:space="preserve">CAPITULO IV: CONDICIONES TÉCNICAS PARTICULARES </w:t>
      </w:r>
    </w:p>
    <w:p>
      <w:pPr>
        <w:pStyle w:val="Normal"/>
        <w:autoSpaceDE w:val="false"/>
        <w:rPr>
          <w:rFonts w:ascii="Century Gothic" w:hAnsi="Century Gothic" w:cs="Helvetica"/>
          <w:b/>
          <w:b/>
          <w:i/>
          <w:i/>
          <w:iCs/>
          <w:color w:val="000000"/>
          <w:sz w:val="18"/>
          <w:szCs w:val="18"/>
        </w:rPr>
      </w:pPr>
      <w:r>
        <w:rPr>
          <w:rFonts w:cs="Helvetica" w:ascii="Century Gothic" w:hAnsi="Century Gothic"/>
          <w:b/>
          <w:i/>
          <w:iCs/>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 xml:space="preserve">EPÍGRAFE 1 º: MOVIMIENTO DE TIERRAS </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Definición</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Conceptos básico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Demolicione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Movimiento de tierr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Transporte de tierr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Suministro de tierr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Desbroce del terreno</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 xml:space="preserve">EPÍGRAFE 2.º: PAVIMENTACIÓN </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Definición</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Conceptos básico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Explanad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Subbases de árido</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Aglomerados para pavimento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avimentos de piedra natural y adoquines de hormigón</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Pavimentos de hormigón</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Bordillo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EPÍGRAFE 3.º: RED DE PLUVIALE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Introducción</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Alcantarillas y colectores</w:t>
      </w:r>
    </w:p>
    <w:p>
      <w:pPr>
        <w:pStyle w:val="Normal"/>
        <w:autoSpaceDE w:val="false"/>
        <w:rPr/>
      </w:pPr>
      <w:r>
        <w:rPr>
          <w:rFonts w:cs="Helvetica" w:ascii="Century Gothic" w:hAnsi="Century Gothic"/>
          <w:color w:val="000000"/>
          <w:sz w:val="18"/>
          <w:szCs w:val="18"/>
        </w:rPr>
        <w:t>Pozos de registro</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Arquetas canalizaciones de servicio</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pPr>
      <w:r>
        <w:rPr>
          <w:rFonts w:cs="Helvetica" w:ascii="Century Gothic" w:hAnsi="Century Gothic"/>
          <w:color w:val="000000"/>
          <w:sz w:val="18"/>
          <w:szCs w:val="18"/>
        </w:rPr>
        <w:t xml:space="preserve">EPÍGRAFE 4.º: JARDINERÍA </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Ámbito y naturaleza en obras de jardinería y riego. Complementariedad y jerarquización de norm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Césped y praderas</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Despeje y Desbroce</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t>Aportacion y acopio de tierra vegetal</w:t>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autoSpaceDE w:val="false"/>
        <w:rPr>
          <w:rFonts w:ascii="Century Gothic" w:hAnsi="Century Gothic" w:cs="Helvetica"/>
          <w:color w:val="000000"/>
          <w:sz w:val="18"/>
          <w:szCs w:val="18"/>
        </w:rPr>
      </w:pPr>
      <w:r>
        <w:rPr>
          <w:rFonts w:cs="Helvetica" w:ascii="Century Gothic" w:hAnsi="Century Gothic"/>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Oblique"/>
          <w:i/>
          <w:i/>
          <w:iCs/>
          <w:color w:val="000000"/>
          <w:sz w:val="18"/>
          <w:szCs w:val="18"/>
        </w:rPr>
      </w:pPr>
      <w:r>
        <w:rPr>
          <w:rFonts w:cs="Helvetica-Oblique" w:ascii="Century Gothic" w:hAnsi="Century Gothic"/>
          <w:i/>
          <w:iCs/>
          <w:color w:val="000000"/>
          <w:sz w:val="18"/>
          <w:szCs w:val="18"/>
        </w:rPr>
      </w:r>
    </w:p>
    <w:p>
      <w:pPr>
        <w:pStyle w:val="Normal"/>
        <w:tabs>
          <w:tab w:val="clear" w:pos="708"/>
          <w:tab w:val="left" w:pos="3465" w:leader="none"/>
        </w:tabs>
        <w:rPr>
          <w:rFonts w:ascii="Century Gothic" w:hAnsi="Century Gothic" w:cs="Helvetica"/>
          <w:i/>
          <w:i/>
          <w:iCs/>
          <w:color w:val="000000"/>
          <w:sz w:val="18"/>
          <w:szCs w:val="18"/>
        </w:rPr>
      </w:pPr>
      <w:r>
        <w:rPr>
          <w:rFonts w:cs="Helvetica" w:ascii="Century Gothic" w:hAnsi="Century Gothic"/>
          <w:i/>
          <w:iCs/>
          <w:color w:val="000000"/>
          <w:sz w:val="18"/>
          <w:szCs w:val="18"/>
        </w:rPr>
      </w:r>
    </w:p>
    <w:p>
      <w:pPr>
        <w:pStyle w:val="Normal"/>
        <w:tabs>
          <w:tab w:val="clear" w:pos="708"/>
          <w:tab w:val="left" w:pos="3465" w:leader="none"/>
        </w:tabs>
        <w:rPr>
          <w:rFonts w:ascii="Century Gothic" w:hAnsi="Century Gothic" w:cs="Helvetica"/>
          <w:color w:val="000000"/>
          <w:sz w:val="18"/>
          <w:szCs w:val="18"/>
        </w:rPr>
      </w:pPr>
      <w:r>
        <w:rPr>
          <w:rFonts w:cs="Helvetica" w:ascii="Century Gothic" w:hAnsi="Century Gothic"/>
          <w:color w:val="000000"/>
          <w:sz w:val="18"/>
          <w:szCs w:val="18"/>
        </w:rPr>
      </w:r>
    </w:p>
    <w:p>
      <w:pPr>
        <w:pStyle w:val="Normal"/>
        <w:tabs>
          <w:tab w:val="clear" w:pos="708"/>
          <w:tab w:val="left" w:pos="3465" w:leader="none"/>
        </w:tabs>
        <w:rPr>
          <w:rFonts w:ascii="Century Gothic" w:hAnsi="Century Gothic" w:cs="Helvetica"/>
          <w:color w:val="000000"/>
          <w:sz w:val="18"/>
          <w:szCs w:val="18"/>
        </w:rPr>
      </w:pPr>
      <w:r>
        <w:rPr>
          <w:rFonts w:cs="Helvetica" w:ascii="Century Gothic" w:hAnsi="Century Gothic"/>
          <w:color w:val="000000"/>
          <w:sz w:val="18"/>
          <w:szCs w:val="18"/>
        </w:rPr>
      </w:r>
    </w:p>
    <w:p>
      <w:pPr>
        <w:pStyle w:val="Normal"/>
        <w:tabs>
          <w:tab w:val="clear" w:pos="708"/>
          <w:tab w:val="left" w:pos="3465" w:leader="none"/>
        </w:tabs>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OBJETO: Son objeto de este Pliego de Condiciones todos los trabajos de los diferentes oficios, necesarios para la total realización del proyecto, incluidos todos los materiales y medios auxiliares, así como la definición de la normativa legal a que están sujetos todos los procesos y las personas que intervienen en la obra, y el establecimiento previo de unos criterios y medios con los que se puede estimar y valorar las obras realizad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OCUMENTOS: Los documentos que han de servir de base para la realización de las obras son, junto con el presente Pliego de Condiciones, la Memoria Descriptiva, los Planos y el Presupuesto. La Dirección Facultativa podrá suministrar los planos o documentos de obra que considere necesarios a lo largo de la misma, y en el Libro de Órdenes y Asistencias, que estará en todo momento en la obra, podrá fijar cuantas órdenes o instrucciones crea oportunas con indicación de la fecha y la firma de dicha Dirección, así como la del "enterado" del contratista, encargado o técnico que le repres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NO ESPECIFICADAS: Todas las condiciones no especificadas en este Pliego se regirán por las del Pliego General de Condiciones Técnicas de la Dirección General de Arquitectu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b/>
          <w:b/>
          <w:sz w:val="20"/>
          <w:szCs w:val="20"/>
        </w:rPr>
      </w:pPr>
      <w:r>
        <w:rPr>
          <w:rFonts w:cs="Arial" w:ascii="Century Gothic" w:hAnsi="Century Gothic"/>
          <w:b/>
          <w:sz w:val="20"/>
          <w:szCs w:val="20"/>
        </w:rPr>
      </w:r>
    </w:p>
    <w:p>
      <w:pPr>
        <w:pStyle w:val="Normal"/>
        <w:autoSpaceDE w:val="false"/>
        <w:spacing w:lineRule="auto" w:line="276"/>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Arial" w:ascii="Century Gothic" w:hAnsi="Century Gothic"/>
          <w:b/>
          <w:sz w:val="20"/>
          <w:szCs w:val="20"/>
        </w:rPr>
        <w:t>CAPÍTULO I. CONDICIONES FACULTATIVAS</w:t>
      </w:r>
    </w:p>
    <w:p>
      <w:pPr>
        <w:pStyle w:val="Normal"/>
        <w:autoSpaceDE w:val="false"/>
        <w:spacing w:lineRule="auto" w:line="276"/>
        <w:jc w:val="both"/>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PLIEGO GENER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PÍGRAFE 1º. ATRIBUCIONES DE LA DIRECCIÓN TÉCNIC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1 Dirección: El arquitecto ostentará de manera exclusiva la dirección y coordinación de todo el equipo técnico que pudiera intervenir en la obra. Le corresponderá realizar la interpretación técnica, económica y estética del Proyecto, así como establecer las medidas necesarias para el desarrollo de la obra, con las adaptaciones, detalles complementarios y modificaciones precis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2 Vicios ocultos: En el caso de que la Dirección Técnica encontrase razones fundadas para creer en la existencia de vicios ocultos de construcción en obra ejecutada, ordenará efectuar, en cualquier momento y previo a la recepción definitiva, las demoliciones que crea necesarias para el reconocimiento de aquellas partes supuestamente defectuosas. Caso de que dichos vicios existan realmente, los gastos de demolición y reconstrucción correrán por cuenta del contratista, y, en caso contrario, del propietari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3 Inalterabilidad del proyecto: El proyecto será inalterable salvo que el Arquitecto renuncie expresamente a dicho proyecto, o fuera rescindido el convenio de</w:t>
      </w:r>
    </w:p>
    <w:p>
      <w:pPr>
        <w:pStyle w:val="Normal"/>
        <w:autoSpaceDE w:val="false"/>
        <w:spacing w:lineRule="auto" w:line="276"/>
        <w:jc w:val="both"/>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prestación de servicios, suscrito por el promotor, en los términos y condiciones legalmente establecidos. Cualquier obra que suponga alteración o modificación de l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ocumentos del Proyecto sin previa autorización escrita de la dirección técnica podrá ser objeto de demolición si ésta lo estima conveniente, pudiéndose llegar a la paralización por vía judicial. No servirá de justificante ni eximente el hecho de que la alteración proceda de indicación de la propiedad, siendo responsable el contratist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4 Competencias específicas: La Dirección Facultativa resolverá todas las cuestiones técnicas que surjan en cuanto a interpretación de planos, condiciones de l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materiales y ejecución de unidades de obra, prestando la asistencia necesaria e inspeccionando el desarrollo de la misma. También estudiará las incidencias o problemas planteados en las obras que impidan el normal cumplimiento del contrato o aconsejen su modificación, tramitando en su caso las propuestas correspond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simismo, la Dirección Facultativa redactará y entregará, junto con los documentos señalados en el Capítulo 1, las liquidaciones, las certificaciones de plazos o estados de obra, las correspondientes a la recepción provisional y definitiva, y, en general, toda la documentación propia de la obra misma. Por último, la Dirección Facultativa vigilará el cumplimiento de las Normas y Reglamentos vigentes, comprobará las alineaciones y replanteos, verificará las condiciones previstas para el suelo, controlará la calidad de los materiales y la elaboración y puesta en obra de las distintas unidad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PÍGRAFE 2º. OBLIGACIONES DEL CONTRATIST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1 Definición: Se entiende por contratista la parte contratante obligada a ejecutar la ob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2 Delegado de obra: Se entiende por Delegado de Obra la persona designada expresamente por el Contratista con capacidad suficiente para ostentar la representación de éste y organizar la ejecución de la obra. Dicho delegado deberá poseer la titulación profesional adecuada cuando, dada la complejidad y volumen de la obra, la Dirección Facultativa lo considere conveni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3 Personal: El nivel técnico y la experiencia del personal aportado por el contratista serán adecuados, en cada caso, a las funciones que le hayan sido encomendad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4 Normativa: El contratista estará obligado a conocer y cumplir estrictamente toda la normativa vigente en el campo técnico, laboral, y de seguridad e higiene en el trabajo. En cumplimiento del Real Decreto 1627/1997 de 7 de octubre (B.O.E. 25.10.97), por el que se establecen disposiciones mínimas de seguridad y salud en las obras de construcción, en el marco de la Ley 31/1995 de 8 de noviembre, de Prevención de Riesgos Laborales, modificada por la Ley 54/2003, de 12 de diciembre, de Riesgos Laborales, y según las características de cada obra, deberá en su caso realizarse el Estudio de seguridad e Higiene, que servirá para dar las directrices básicas a la empresa constructora para llevar a cabo sus obligaciones en el campo de la prevención de riesgos profesionales, facilitando su desarrollo, bajo el control de la Dirección Facultativ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5 Conocimiento y modificación del Proyecto: El contratista deberá conocer el Proyecto en todos sus documentos, solicitando en caso necesario todas las aclaraciones que estime oportunas para la correcta interpretación de los mismos en la ejecución de la obra. Podrá proponer todas las modificaciones constructivas que crea adecuadas a la consideración del Arquitecto, pudiendo llevarlas a cabo con la autorización por escrito de és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6 Realización de las obras: El contratista realizará las obras de acuerdo con la documentación de Proyecto y las prescripciones, órdenes y planos complementarios que la Dirección Facultativa pueda suministrar a lo largo de la obra hasta la recepción de la misma, todo ello en el plazo estipul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7 Responsabilidades: El contratista es el único responsable de la ejecución de los trabajos que ha contratado y, por consiguiente, de los defectos que, bien por la mala ejecución o por la deficiente calidad de los materiales empleados, pudieran existir. También será responsable de aquellas partes de la obra que subcontrate, siempre con constructores legalmente capacitad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8 Medios y materiales: El contratista aportará los materiales y medios auxiliares necesarios para la ejecución de la obra en su debido orden de trabajos. Estará</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obligado a realizar con sus medios, materiales y personal, cuanto disponga la Dirección Facultativa en orden a la seguridad y buena marcha de la ob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9 Seguridad: El contratista será el responsable de los accidentes que pudieran producirse en el desarrollo de la obra por impericia o descuido, y de los daños que por la misma causa pueda ocasionar a terceros. En este sentido estará obligado a cumplir las leyes, reglamentos y ordenanzas vig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10 Planos a suministrar por el contratista: El contratista deberá someter a la aprobación de la Dirección los planos generales y de detalle correspondientes 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 Caminos y acces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b) Oficinas, talleres, etc.</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 Parques de acopio de material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 Instalaciones eléctricas, telefónicas, de suministro de agua y de saneami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 Instalaciones de fabricación de hormigón, mezclas bituminosas, elementos prefabricados, etc.</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f) Cuantas instalaciones auxiliares sean necesarias para la ejecución de la ob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PÍGRAFE 3º. ATRIBUCIONES Y OBLIGACIONES DE LA PROPIEDAD</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1 Definición: Es aquella persona, física o jurídica, pública o privada que se propone ejecutar, dentro de los cauces legalmente establecidos, una obra arquitectónica o urbanístic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2 Desarrollo técnico adecuado: La Propiedad podrá exigir de la Dirección Facultativa el desarrollo técnico adecuado del Proyecto y de su ejecución material, dentro de las limitaciones legales exist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3 Interrupción de las obras: La Propiedad podrá desistir en cualquier momento de la ejecución de las obras de acuerdo con lo que establece el Código Civil, sin perjuicio de las indemnizaciones que, en su caso, deba satisface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4 Cumplimiento de Normativa Urbanística: De acuerdo con lo establecido por la ley sobr Régimen del Suelo y Ordenación Urbana, la propiedad estará obligada al cumplimiento de todas las disposiciones sobre ordenación urbana vigentes, no pudiendo comenzarse las obras sin tener concedida la correspondiente licencia de los organismos competentes. Deberá comunicar a la Dirección Facultativa dicha concesión, pues de lo contrario ‚ésta podrá paralizar las obras, siendo la Propiedad la única responsable de los perjuicios que pudieran derivars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5 Actuación en el desarrollo de la obra: La Propiedad se abstendrá de ordenar la ejecución de obra alguna o la introducción de modificaciones sin la autorización de la Dirección Facultativa, así como a dar a la Obra un uso distinto para el que fue proyectada, dado que dicha modificación pudiera afectar a la seguridad del edificio por no estar prevista en las condiciones de encargo del Proyec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6 Honorarios: El propietario está obligado a satisfacer en el momento oportuno todos los honorarios que se hayan devengado, según la tarifa vigente, en los Colegios Profesionales respectivos, por los trabajos profesionales realizados a partir del contrato de prestación de servicios entre la Dirección Facultativa y la Propiedad.</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b/>
          <w:sz w:val="20"/>
          <w:szCs w:val="20"/>
        </w:rPr>
        <w:t>CAPÍTULO II. CONDICIONES ECONÓMICO-ADMINISTRATIVAS</w:t>
      </w:r>
    </w:p>
    <w:p>
      <w:pPr>
        <w:pStyle w:val="Normal"/>
        <w:autoSpaceDE w:val="false"/>
        <w:spacing w:lineRule="auto" w:line="276"/>
        <w:jc w:val="both"/>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PLIEGO GENER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PÍGRAFE 1º. CONDICIONES GENERAL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1 Pagos al Contratista: El Contratista deberá percibir el importe de todos los trabajos ejecutados, previa medición realizada conjuntamente por éste y la Dirección Facultativa, siempre que aquellos se hayan realizado de acuerdo con el Proyecto y las Condiciones Generales y Particulares que rijan en la ejecución de la ob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2 Fianza: Se exigirá al Contratista una fianza del % del presupuesto de ejecución de las obras con-tratadas que se fije en el Contrato, que le será devuelto una vez finalizado el plazo de garantía, previo informe favorable de la Dirección Facultativ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PÍGRAFE 2º. CRITERIOS DE MEDI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1 Partidas contenidas en Proyecto: Se seguirán los mismos criterios que figuran en las hojas de estado de medi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2 Partidas no contenidas en Proyecto: Se efectuará su medición, salvo pacto en contrario, según figura en el Pliego General de Condiciones de la Edificación de la Dirección General de Arquitectu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PÍGRAFE 3º. CRITERIOS DE VALOR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1 Precios Contratados: Se ajustarán a los proporcionados por el Contratista en la ofert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2 Precios contradictorios: De acuerdo con el Pliego General de Condiciones de la Edificación de la D.G.A., aquellos precios de trabajos que no figuren entre los contratados, se fijarán contradictoriamente entre la Dirección Facultativa y el Contratista, presentándolos éste de modo descompuesto y siendo necesaria su aprobación para la posterior ejecución en ob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3 Partidas alzadas a justificar: Su precio se fijará a partir de la medición correspondiente y precio contratado o con la justificación de mano de obra y materiales utilizad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4 Partidas alzadas de abono íntegro: Su precio está contenido en los documentos del Proyecto y no serán objeto de medi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3.5 Revisión de Precios: Habrá lugar a revisión de precios cuando así lo contemple el Contrato suscrito entre la Propiedad y el Contratista, dándose las circunstancias acordadas, y utilizándose las fórmulas polinómicas que figuren en Proyec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Arial" w:ascii="Century Gothic" w:hAnsi="Century Gothic"/>
          <w:b/>
          <w:sz w:val="20"/>
          <w:szCs w:val="20"/>
        </w:rPr>
        <w:t>CAPÍTULO III. CONDICIONES LEGALES</w:t>
      </w:r>
    </w:p>
    <w:p>
      <w:pPr>
        <w:pStyle w:val="Normal"/>
        <w:autoSpaceDE w:val="false"/>
        <w:spacing w:lineRule="auto" w:line="276"/>
        <w:jc w:val="both"/>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PLIEGO GENER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PÍGRAFE 1º. RECEPCIÓN DE LA OB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1 Recepción de las obras: Si se encuentran las obras ejecutadas en buen estado y con arreglo a las prescripciones previstas, la Dirección Facultativa las dará por recibidas y se entregarán al uso de la propiedad, tras la firma de la correspondiente Acta. Cuando las obras no se hallen en estado de ser recibidas se hará constar así en el acta y el director de las mismas señalará los defectos observados y detallará las instrucciones precisas, fijando un plazo para remediar aquellos. Si transcurrido dicho plazo el contratista no lo hubiera efectuado, podrá concedérsele otro nuevo plazo improrrogable o declarar resuelto el contra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2 Plazo de garantía: A partir de la firma del Acta de Recepción comenzará el plazo de garantía, cuya duración será la prevista en el Contrato de obras, y no podrá ser inferior a un año salvo casos especiales. Durante dicho plazo el contratista estará obligado a subsanar los defectos observa-dos en la recepción y también los que no sean imputables al uso por parte del propietari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3 Medición general y liquidación de las obras: La liquidación de la obra entre la Propiedad y el Contratista deberá hacerse de acuerdo con las certificaciones que emita la Dirección Facultativa aplicando los precios y condiciones económicas del contrato, dentro de los seis meses siguientes desde el acta de recep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4 Devolución de la fianza: Una vez finalizado el plazo de garantía y estando las obras en perfecto estado y reparados los defectos que hubieran podido manifestarse durante dicho plazo, el Contratista hará entrega de las obras, quedando relevado de toda responsabilidad, excepto las previstas en el Código Civil, y e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49 de la Ley 13/95 y procediéndose a la devolución de la fianz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1.5 Certificación final: Acabada la obra, la Dirección Facultativa emitirá el Certificado Final de Obra, visado por los correspondientes Colegios Profesional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PÍGRAFE 2º. NORMAS, REGLAMENTOS Y DEMÁS DISPOSICIONES VIG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t.2.1 Cumplimiento de la reglamentación: El contratista está obligado a cumplir la reglamentación vigente en el campo laboral, técnico y de seguridad e higiene en el trabajo.</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b/>
          <w:b/>
          <w:sz w:val="20"/>
          <w:szCs w:val="20"/>
        </w:rPr>
      </w:pPr>
      <w:r>
        <w:rPr>
          <w:rFonts w:cs="Arial" w:ascii="Century Gothic" w:hAnsi="Century Gothic"/>
          <w:b/>
          <w:sz w:val="20"/>
          <w:szCs w:val="20"/>
        </w:rPr>
        <w:t>CAPITULO IV. CONDICIONES TÉCNICAS PARTICULAR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LIEGO PARTICULA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color w:val="FF0000"/>
          <w:sz w:val="20"/>
          <w:szCs w:val="20"/>
        </w:rPr>
      </w:pPr>
      <w:r>
        <w:rPr>
          <w:rFonts w:cs="Arial" w:ascii="Century Gothic" w:hAnsi="Century Gothic"/>
          <w:color w:val="FF0000"/>
          <w:sz w:val="20"/>
          <w:szCs w:val="20"/>
        </w:rPr>
        <w:t>EPÍGRAFE 1. MOVIMIENTO DE TIERRAS</w:t>
      </w:r>
    </w:p>
    <w:p>
      <w:pPr>
        <w:pStyle w:val="Normal"/>
        <w:autoSpaceDE w:val="false"/>
        <w:spacing w:lineRule="auto" w:line="276"/>
        <w:jc w:val="both"/>
        <w:rPr/>
      </w:pPr>
      <w:r>
        <w:rPr>
          <w:rFonts w:cs="Arial" w:ascii="Century Gothic" w:hAnsi="Century Gothic"/>
          <w:sz w:val="20"/>
          <w:szCs w:val="20"/>
        </w:rPr>
        <w:t>0. DEFINICIÓN: Conjunto de trabajos realizados en un terreno para dejarlo despejado y convenientemente nivelado, como fase preparativa a su urbaniz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0.1. CONCEPTOS BÁSIC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condicionamiento del terreno: Trabajos previos para poder urbanizar sobre ellos.</w:t>
      </w:r>
    </w:p>
    <w:p>
      <w:pPr>
        <w:pStyle w:val="Normal"/>
        <w:autoSpaceDE w:val="false"/>
        <w:spacing w:lineRule="auto" w:line="276"/>
        <w:jc w:val="both"/>
        <w:rPr/>
      </w:pPr>
      <w:r>
        <w:rPr>
          <w:rFonts w:cs="Arial" w:ascii="Century Gothic" w:hAnsi="Century Gothic"/>
          <w:sz w:val="20"/>
          <w:szCs w:val="20"/>
        </w:rPr>
        <w:t>Explanaciones: Ejecución de desmontes y terraplenes para obtener en el terreno una superficie regular definida por los planos donde habrán de realizarse otras excavaciones en fase posterior, asentarse obras o simplemente para formar una explan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emoliciones: Operaciones destinadas a la demolición total o parcial de elementos constructivos.</w:t>
      </w:r>
    </w:p>
    <w:p>
      <w:pPr>
        <w:pStyle w:val="Normal"/>
        <w:autoSpaceDE w:val="false"/>
        <w:spacing w:lineRule="auto" w:line="276"/>
        <w:jc w:val="both"/>
        <w:rPr/>
      </w:pPr>
      <w:r>
        <w:rPr>
          <w:rFonts w:cs="Arial" w:ascii="Century Gothic" w:hAnsi="Century Gothic"/>
          <w:sz w:val="20"/>
          <w:szCs w:val="20"/>
        </w:rPr>
        <w:t>Vaciados: Excavación a cielo abierto realizada con medios manuales y/o mecánicos, que en todo su perímetro queda por debajo del suelo, para anchos superiores a dos metros.</w:t>
      </w:r>
    </w:p>
    <w:p>
      <w:pPr>
        <w:pStyle w:val="Normal"/>
        <w:autoSpaceDE w:val="false"/>
        <w:spacing w:lineRule="auto" w:line="276"/>
        <w:jc w:val="both"/>
        <w:rPr/>
      </w:pPr>
      <w:r>
        <w:rPr>
          <w:rFonts w:cs="Arial" w:ascii="Century Gothic" w:hAnsi="Century Gothic"/>
          <w:sz w:val="20"/>
          <w:szCs w:val="20"/>
        </w:rPr>
        <w:t>Rellenos: Obras de terraplenado consistentes en la extensión y compactación de suelos procedentes de las excavaciones y préstam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enciones: Elementos estructurales continuos destinados a la contención del terreno.</w:t>
      </w:r>
    </w:p>
    <w:p>
      <w:pPr>
        <w:pStyle w:val="Normal"/>
        <w:autoSpaceDE w:val="false"/>
        <w:spacing w:lineRule="auto" w:line="276"/>
        <w:jc w:val="both"/>
        <w:rPr/>
      </w:pPr>
      <w:r>
        <w:rPr>
          <w:rFonts w:cs="Arial" w:ascii="Century Gothic" w:hAnsi="Century Gothic"/>
          <w:sz w:val="20"/>
          <w:szCs w:val="20"/>
        </w:rPr>
        <w:t xml:space="preserve">Drenajes: Sistemas de captación de aguas del subsuelo para protección contra la humedad de obras de urbanización.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ransportes: Trabajos destinados a trasladar a vertedero las tierras sobrantes de la excavación y los escombros.</w:t>
      </w:r>
    </w:p>
    <w:p>
      <w:pPr>
        <w:pStyle w:val="Normal"/>
        <w:autoSpaceDE w:val="false"/>
        <w:spacing w:lineRule="auto" w:line="276"/>
        <w:jc w:val="both"/>
        <w:rPr/>
      </w:pPr>
      <w:r>
        <w:rPr>
          <w:rFonts w:cs="Arial" w:ascii="Century Gothic" w:hAnsi="Century Gothic"/>
          <w:sz w:val="20"/>
          <w:szCs w:val="20"/>
        </w:rPr>
        <w:t>Refino de suelos y taludes: Conjunto de operaciones necesarias para conseguir un acabado geométrico del elemento, para una anchura de 0,60 m a más 2,0 m con medios mecánicos y una compactación del 95% PM.</w:t>
      </w:r>
    </w:p>
    <w:p>
      <w:pPr>
        <w:pStyle w:val="Normal"/>
        <w:autoSpaceDE w:val="false"/>
        <w:spacing w:lineRule="auto" w:line="276"/>
        <w:jc w:val="both"/>
        <w:rPr/>
      </w:pPr>
      <w:r>
        <w:rPr>
          <w:rFonts w:cs="Arial" w:ascii="Century Gothic" w:hAnsi="Century Gothic"/>
          <w:sz w:val="20"/>
          <w:szCs w:val="20"/>
        </w:rPr>
        <w:t>Terraplenado y compactación de tierras y áridos: Conjunto de operaciones de tendido y compactación de tierras, utilizando zahorra o suelo tolerable, adecuado o seleccionado, para conseguir una plataforma con tierras superpuestas, en tongadas de 25 cm hasta 100 cm, como máximo, y con una compactación del 95% PN.</w:t>
      </w:r>
    </w:p>
    <w:p>
      <w:pPr>
        <w:pStyle w:val="Normal"/>
        <w:autoSpaceDE w:val="false"/>
        <w:spacing w:lineRule="auto" w:line="276"/>
        <w:jc w:val="both"/>
        <w:rPr/>
      </w:pPr>
      <w:r>
        <w:rPr>
          <w:rFonts w:cs="Arial" w:ascii="Century Gothic" w:hAnsi="Century Gothic"/>
          <w:sz w:val="20"/>
          <w:szCs w:val="20"/>
        </w:rPr>
        <w:t>Escarificación y compactación de suelos: Conjunto de operaciones necesarias para conseguir la disgregación del terreno y posterior compactación, hasta una profundidad de 30 cm a 100 cm, como máximo, y con medios mecánicos.</w:t>
      </w:r>
    </w:p>
    <w:p>
      <w:pPr>
        <w:pStyle w:val="Normal"/>
        <w:autoSpaceDE w:val="false"/>
        <w:spacing w:lineRule="auto" w:line="276"/>
        <w:jc w:val="both"/>
        <w:rPr/>
      </w:pPr>
      <w:r>
        <w:rPr>
          <w:rFonts w:cs="Arial" w:ascii="Century Gothic" w:hAnsi="Century Gothic"/>
          <w:sz w:val="20"/>
          <w:szCs w:val="20"/>
        </w:rPr>
        <w:t>Repaso y compactación de tierras: Conjunto de operaciones necesarias para conseguir un acabado geométrico de una explanada, una caja de pavimento o de una zanja de menos de 2,0 m de anchura y una compactación del 90% hasta el 95% PM o del 95% PM hasta el 100% PN.</w:t>
      </w:r>
    </w:p>
    <w:p>
      <w:pPr>
        <w:pStyle w:val="Normal"/>
        <w:autoSpaceDE w:val="false"/>
        <w:spacing w:lineRule="auto" w:line="276"/>
        <w:jc w:val="both"/>
        <w:rPr/>
      </w:pPr>
      <w:r>
        <w:rPr>
          <w:rFonts w:cs="Arial" w:ascii="Century Gothic" w:hAnsi="Century Gothic"/>
          <w:sz w:val="20"/>
          <w:szCs w:val="20"/>
        </w:rPr>
        <w:t>Apuntalamientos y entibaciones: Colocación de elementos de apuntalamiento y entibación para comprimir las tierras, para cielo abierto, zanjas o pozos, para una protección del 100%, con madera o elementos metálicos.</w:t>
      </w:r>
    </w:p>
    <w:p>
      <w:pPr>
        <w:pStyle w:val="Normal"/>
        <w:autoSpaceDE w:val="false"/>
        <w:spacing w:lineRule="auto" w:line="276"/>
        <w:jc w:val="both"/>
        <w:rPr/>
      </w:pPr>
      <w:r>
        <w:rPr>
          <w:rFonts w:cs="Arial" w:ascii="Century Gothic" w:hAnsi="Century Gothic"/>
          <w:sz w:val="20"/>
          <w:szCs w:val="20"/>
        </w:rPr>
        <w:t>Hinca de tubos por empuje horizontal: Introducción en el terreno, mediante el empuje de un gato hidráulico o con un martillo neumático, de una cabeza de avance seguida de los elementos de tubería de 80 mm hasta 200 mm de diámetro, con excavación mediante barrena helicoidal o cabeza retroexcavadora, en cualquier tipo de terreno.</w:t>
      </w:r>
    </w:p>
    <w:p>
      <w:pPr>
        <w:pStyle w:val="Normal"/>
        <w:autoSpaceDE w:val="false"/>
        <w:spacing w:lineRule="auto" w:line="276"/>
        <w:jc w:val="both"/>
        <w:rPr/>
      </w:pPr>
      <w:r>
        <w:rPr>
          <w:rFonts w:cs="Arial" w:ascii="Century Gothic" w:hAnsi="Century Gothic"/>
          <w:sz w:val="20"/>
          <w:szCs w:val="20"/>
        </w:rPr>
        <w:t>Transporte de taludes en roca: Ejecución de una pantalla de taladros paralelos coincidiendo con el talud proyectado, suficientemente próximos entre sí, para que su voladura produzca una grieta coincidente con el talud.</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u w:val="single"/>
        </w:rPr>
      </w:pPr>
      <w:r>
        <w:rPr>
          <w:rFonts w:cs="Arial" w:ascii="Century Gothic" w:hAnsi="Century Gothic"/>
          <w:sz w:val="20"/>
          <w:szCs w:val="20"/>
          <w:u w:val="single"/>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EMOLI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EMOLICIONES DE ELEMENTOS DE VIALIDAD</w:t>
      </w:r>
    </w:p>
    <w:p>
      <w:pPr>
        <w:pStyle w:val="Normal"/>
        <w:autoSpaceDE w:val="false"/>
        <w:spacing w:lineRule="auto" w:line="276"/>
        <w:jc w:val="both"/>
        <w:rPr/>
      </w:pPr>
      <w:r>
        <w:rPr>
          <w:rFonts w:cs="Arial" w:ascii="Century Gothic" w:hAnsi="Century Gothic"/>
          <w:sz w:val="20"/>
          <w:szCs w:val="20"/>
        </w:rPr>
        <w:t>Condiciones de los materiales específicos y/o de las partidas de obra ejecutada: Demolición de los bordillos, las rigolas y de los pavimentos que forman parte de los elementos de vialidad, con medios mecánicos, martillo picador o martillo rompedor montado sobre retroexcavadora. Los elementos a demoler pueden estar formados por piezas de piedra natural, de hormigón, de loseta de hormigón, de adoquines o de mezcla bituminosa. Pueden estar colocados sobre tierra o sobre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ha considerado las siguientes dimens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Bordillos de 0,6 m hasta más de 2,0 m de ancho. - Pavimentos de 0,6 m hasta más de 2,0 m de anch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avimentos de 10 cm hasta 20 cm de espesor, como máxim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u ejecución comprende las operaciones que siguen a continu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de la zona de trabajo. - Demolición del elemento con los medios adecuados. - Troceado y apilados de los escombros.</w:t>
      </w:r>
    </w:p>
    <w:p>
      <w:pPr>
        <w:pStyle w:val="Normal"/>
        <w:autoSpaceDE w:val="false"/>
        <w:spacing w:lineRule="auto" w:line="276"/>
        <w:jc w:val="both"/>
        <w:rPr/>
      </w:pPr>
      <w:r>
        <w:rPr>
          <w:rFonts w:cs="Arial" w:ascii="Century Gothic" w:hAnsi="Century Gothic"/>
          <w:sz w:val="20"/>
          <w:szCs w:val="20"/>
        </w:rPr>
        <w:t>El pavimento estará exento de conductos de instalación en servicio en la parte a arrancar, se desmontarán aparatos de instalación y de mobiliario existentes, así como cualquier elementos que pueda entorpecer los trabajos de retirada y carga de escombros. Los materiales quedarán suficientemente troceados y apilados para facilitar la carga, en función de los medios de que se dispongan y de las condiciones de transporte. Una vez acabados los trabajos, la base quedará limpia de restos de material.</w:t>
      </w:r>
    </w:p>
    <w:p>
      <w:pPr>
        <w:pStyle w:val="Normal"/>
        <w:autoSpaceDE w:val="false"/>
        <w:spacing w:lineRule="auto" w:line="276"/>
        <w:jc w:val="both"/>
        <w:rPr/>
      </w:pPr>
      <w:r>
        <w:rPr>
          <w:rFonts w:cs="Arial" w:ascii="Century Gothic" w:hAnsi="Century Gothic"/>
          <w:sz w:val="20"/>
          <w:szCs w:val="20"/>
        </w:rPr>
        <w:t>Condiciones del proceso de ejecución de las obras: No se trabajará con lluvia, nieve o viento superior a 60 Km/h. Se seguirá el orden de trabajos previstos en la D.T. La parte a derribar no tendrá instalaciones en servicio. Se protegerán los elementos de servicio público que puedan resultar afectados por las obras. La zona afectada por las obras quedará convenientemente señalizada. Los trabajos se realizarán de manera que molesten lo menos posibles a los afectados. Se evitará la formación de polvo, regando las partes a demoler y a cargar. En caso de imprevistos (terrenos inundados, olores de gas, etc.) o cuando el derribo pueda afectar las construcciones</w:t>
      </w:r>
    </w:p>
    <w:p>
      <w:pPr>
        <w:pStyle w:val="Normal"/>
        <w:autoSpaceDE w:val="false"/>
        <w:spacing w:lineRule="auto" w:line="276"/>
        <w:jc w:val="both"/>
        <w:rPr/>
      </w:pPr>
      <w:r>
        <w:rPr>
          <w:rFonts w:cs="Arial" w:ascii="Century Gothic" w:hAnsi="Century Gothic"/>
          <w:sz w:val="20"/>
          <w:szCs w:val="20"/>
        </w:rPr>
        <w:t>vecinas, se suspenderán las obras y se avisará a la D.F. La operación de carga de escombros se realizará con las precauciones necesarias, para conseguir las condiciones de seguridad suficientes. Se eliminarán los elementos que puedan entorpecer los trabajos de retirada y carga de escombros. Control y criterios de aceptación y rechaz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Bordillo o rigola: m de longitud medida según las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vimento: m² de superficie medida según las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ONES EN DESMO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específicos y/o de las partidas de obra ejecutada: Excavación en zonas de desmonte formando el talud correspondiente, en cualquier tipo de terreno con medios mecánicos, escarificadora o mediante voladura y carga sobre camión. Su ejecución comprende las operaciones que siguen a continu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de la zona de trabajo. - Situación de los puntos topográficos. - Carga y encendido de los barren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xcavación de las tierras. - Carga de las tierras sobre cam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 terreno blando, el atacable con pala, que tiene un ensayo de SPT &lt; 20.</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 terreno compacto, el atacable con pico (no con pala), que tiene un ensayo SPT entre 20 y 50. Se considera terreno de tránsito, el atacable con máquina o escarificadora (no con pico), que tiene un ensayo SP &gt; 50 sin rebo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 terreno no clasificado, desde el atacable con pala, que tiene un ensayo SPT &lt; 20, hasta el atacable con máquina o escarificadora (no con pico), que tiene un ensayo SPT &gt; 50 sin rebo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Se considera roca si es atacable con martillo picador (no con máquina), que presenta rebote en el ensayo SPT.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 terreno vegetal, el que tiene un contenido de materia orgánica superior al 5%.</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l fondo de la excavación quedará plano, nivelado y con la pendiente prevista en la D.T. o indicada por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ones en tierra: Se aplica a explanaciones en superficies grandes, sin problemas de maniobrabilidad de máquinas o camiones. Los taludes perimetrales será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os fijados por D.F. Los taludes tendrán la pendiente especificada en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ones en roca: Se aplica a desmontes de roca, sin probabilidad de utilizar maquinaria convencion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de ejecución: Terreno compacto o de tránsito: Replanteo: ± 40 mm/n. Planeidad: &lt; 0,25 %. ± 100 mm. Niveles: ± 50 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No se trabajará con lluvia, nieve o viento superior a 60 Km/hora. Se protegerán los elementos de servicio público que puedan resultar afectados por las obras. Se eliminarán los elementos que puedan entorpecer los trabajos de ejecución de la partida. Se seguirá el orden de trabajos previsto por la D.F. Habrá puntos fijos de referencia, exteriores a la zona de trabajo, a los cuales se referirán todas las lecturas topográficas. Se debe prever un sistema de desagüe para evitar la acumulación de agua dentro de la excavación. No se trabajará simultáneamente en zonas superpuestas. Los trabajos se realizarán de manera que molesten lo menos posible a los afectados. En caso de imprevistos (terrenos inundados, olores a gas, etc.) o cuando la actuación pueda afectar a las construcciones vecinas, se suspenderán las obras y se avisará a la D.F. Es necesario extraer las rocas suspendidas, las tierras y los materiales con peligro de desprendimi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ones en tierra: Al lado de estructuras de contención previamente realizadas, la máquina trabajará en dirección no perpendicular a ellas y dejará sin excavar una zona de protección de anchura &gt;1 m que se habrá de excavar después manualmente. Se impedirá la entrada de aguas superficiales en los bordes de los taludes. Los trabajos de protección contra la erosión de taludes permanentes (mediante cobertura vegetal y cunetas), se harán lo antes posible. No se acumularán los productos de la excavación en el borde de la misma. Las tierras se sacarán de arriba hacia abajo sin socavarías. La excavación se hará por franjas horizontal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ones en roca mediante voladura: En excavaciones para firmes, se excavará &gt; 15 cm por debajo de la cota inferior de la capa más baja del firme y se rellenará con material adecuado. La adquisición, el transporte, el almacenamiento, la conservación, la manipulación y el uso de mechas, detonadores y explosivos, se regirá por las disposiciones vigentes, complementadas con las instrucciones que figuren en la D.T. o en su defecto, fije la D.F. Se señalizará convenientemente la zona afectada para advertir al público del trabajo con explosivos. Se tendrá un cuidado especial con respecto a la carga y encendido de barrenos; es necesario avisar de la descarg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 suficiente antelación para evitar posibles accidentes. La D.F. puede prohibir las voladuras o determinados métodos de barrenar si los considera peligrosos. Si como consecuencia de las barrenadas de excavaciones tienen cavidades donde el agua puede quedar retenida, se rellenarán estas cavidades como material adecu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i como consecuencia de las barrenadas las excavaciones tienen cavidades donde el agua puede quedar retenida, se rellenarán estas cavidades con material adecuado. Se mantendrán los dispositivos de desagüe necesarios, para captar y reconducir las corrientes de agua internas, en los talud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3 de volumen medido según las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ONES DE ZANJAS Y POZ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específicos y/o de las partidas de obra ejecutada: Excavación de zanjas y pozos con o sin rampa de acceso, en cualquier tipo de terreno con medios mecánicos o con explosivos y carga sobre camión. Se han considerado las siguientes dimens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Zanjas hasta más de 4 m de profundidad. Zanjas hasta más de 2 m de anchura en el fon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ozos hasta 4 m de profundidad y hasta 2 m de anchura en el fondo. Zanjas con rampa de más de 4 m de profundidad y más de 2 m de anchu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u ejecución comprende las operaciones que siguen a continu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de la zona de trabajo. - Situación de los puntos topográficos. - Carga y encendido de los barren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xcavación de las tierras. - Carga de las tierras sobre cam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 terreno blando, el atacable con pala, que tiene un ensayo de SPT&lt; 20.</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 terreno compacto, el atacable con pico (no con pala), que tiene un ensayo SPT entre 20 y 50.</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 terreno de tránsito, el atacable con máquina o escarificadora (no con pico), que tiene un ensayo SPT&gt; 50 sin rebo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 terreno no clasificado, desde el atacable con pala, que tiene un ensayo SPT &lt; 20, hasta el atacable con máquina o escarificadora (no con pico), que tiene un ensayo SPT &gt; 50 sin rebo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 roca si es atacable con martillo picador (no con máquina), que presenta rebote en el ensayo SP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ones en tierra: El fondo de la excavación quedará plano y a nivel. Los taludes perimetrales serán los fijados por D.F. Los taludes tendrán la pendiente especificada en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ones en roca: El fondo de la excavación quedará plano y a nivel. Las rampas de acceso tendrán las características siguientes: Anchura: £ 4,5 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endiente: Tramos rectos: £ 12%. Curvas: £ 8%. Tramos antes de salir a la vía de longitud ³ 6.</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l talud será el determinado por la D.F. £ 6%.</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de ejecución: Dimensiones: ± 50 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ón de tierras: Planeidad: ± 40 mm/n. Replanteo: &lt; 0,25 %. ± 100 mm. Niveles: ± 50 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No se trabajará con lluvia, nieve o viento superior a 60 Km/h. Se protegerán los elementos de servicio público que puedan resultar afectados por las obras. Se eliminarán los elementos que puedan entorpecer los trabajos de ejecución de la partida. Se seguirá el orden de trabajos previstos por la D.F. Habrá puntos fijos de referencia, exteriores a la zona de trabajo, a los cuales se referirán todas las lecturas topográficas. Se debe prever un sistema de desagüe para evitar la acumulación de agua dentro de la excavación. No se trabajará simultáneamente en zonas superpuestas. Se impedirá la entrada de aguas superficiales. Es necesario extraer las rocas suspendidas, las tierras y los materiales con peligro de desprendimiento. Los trabajos se realizarán de manera que molesten lo menos posibles a los afectados. Es caso de imprevisto (terrenos inundados, olores a gas. etc.) o cuando la actuación pueda afectar a las construcciones vecinas, se suspenderán las obras y se avisará a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ones en tierra: Las tierras se sacarán de arriba hacia abajo sin socavarlas. Es necesario extraer las rocas suspendidas, las tierras y los materiales con pelig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e desprendimiento. No se acumularán los productos de la excavación en el borde de la misma. En terrenos cohesivos la excavación de los últimos 30 cm, no se hará hasta momentos antes de rellenar. La aportación de tierras para corrección de niveles será la mínima posible, de las mismas existentes y de compacidad igual. Se entibará siempre que conste en la D.T. y cuando lo determine la D.F. La entibación cumplirá las especificaciones fijadas en su pliego de condi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cavaciones en roca mediante voladura: La adquisición, el transporte, el almacenamiento, la conservación, la manipulación, y el uso de mechas, detonadores y explosivos, se regirá por las disposiciones vigentes, complementadas con las instrucciones que figuren en la D.T. o en su defecto, fije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señalizará convenientemente la zona afectada para advertir al público del trabajo con explosivos. Se tendrá un cuidado especial con respecto a la carga y encendido de barrenos, es necesario avisar de las descargas con suficiente antelación para evitar posibles accidente. La D.F. puede prohibir las voladuras o determinadas métodos de barrenar si los considera peligros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i como consecuencia de las barrenadas las excavaciones tienen cavidades donde el agua puede quedar retenida, se rellenarán estas cavidades con material adecuado. Se mantendrán los dispositivos de desagüe necesarios, para captar y reconducirlas corrientes de aguas internas, en los talud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3 de volumen medido según las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RANSPORTE DE TIERR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ARGA Y TRANSPORTE DE TIERR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específicos y/o de las partidas de obra ejecutada: Carga y transporte de tierras dentro de la obra o al vertedero, con el tiempo de espera para la carga manual o mecánica sobre dúmper, camión, mototrailla o contenedor con un recorrido máximo de 2 km hasta 20 k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entro de la obra: Transporte de tierras procedentes de excavación o rebaje entre dos puntos de la misma obra. Las áreas de vertedero de estas tierras serán las definidas por la D.F. El vertido se hará en el lugar y con el espesor de capa indicados. Las características de las tierras estarán en función de su uso, cumplirán las especificaciones de su pliego de condiciones y será necesaria la aprobación previa de la D.F. Los vehículos de transporte llevarán los elementos adecuados para evitar alteraciones perjudiciales del material. El trayecto a recorrer cumplirá las condiciones de anchura libre y pendiente adecuadas a la maquinaria a utiliza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l vertedero: Se transportarán al vertedero autorizado todos los materiales procedentes de la excavación que la D.F. no acepte como útiles, o sobre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La operación de carga se hará con las precauciones necesarias para conseguir unas condiciones de seguridad suficiente. El transporte se realizará en un vehículo adecuado, para el material que se desea transportar, dotado de los elementos que hacen falta para su desplazamiento correcto. Durante el transporte las tierras se protegerán de manera que no se produzcan pérdidas en los trayectos emplead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entro de la obra: El trayecto cumplirá las condiciones de anchura libre y pendiente adecuadas a la máquina a utiliza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3 de volumen medido según las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ierras: Se considera un incremento por esponjamiento de acuerdo con los criterio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xcavaciones en terreno blando 15%. - Excavaciones en terreno compacto 20%. – Excavaciones en terreno de tránsito 25%.</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Roca: Se considera un incremento por esponjamiento de un 25%.</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scombro: Se considera un incremento por esponjamiento de un 35%.</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UMINISTRO DE TIERR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UMINISTRO DE TIERRAS DE APORT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específicos y/o de las partidas de obra ejecutada: Suministro de tierras de aportación seleccionada, vegetal seleccionada, refractaria, adecuada o tolerable. Las características de las tierras estarán en función de su uso, cumplirán las especificaciones de su pliego de condiciones y será necesaria la aprobación previa de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No hay condiciones específicas del proceso de ejecu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3 de volumen medido según las especificaciones de la D.T. Se considera un incremento por esponjamiento de acuerdo con los criterios siguientes: Excavaciones en terreno blando 15%. - Excavaciones en terreno compacto 20%. - Excavaciones en terreno de tránsito 25%.</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ESBROCE DEL TERREN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ESBROCE DEL TERREN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Condiciones de los materiales específicos y/o de las partidas de obra ejecutada: Desbroce de terreno para que quede libre de todos los elementos que puedan estorbar la ejecución de la obra posterior (broza, raíces, escombros, plantas no deseadas, etc.), con medios mecánicos y carga sobre camión.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u ejecución comprende las operaciones que siguen a continu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Preparación de la zona de trabaj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Situación de los puntos topográfic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Desbroce del terren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arga de las tierras sobre cam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No quedarán troncos ni raíces &gt; 10 cm hasta una profundidad ³ 50 cm. Los agujeros existentes y los resultados de las operaciones de desbroce (extracción de raíces, etc.), quedarán rellenos con tierras del mismo terreno y con el mismo grado de compactación. La superficie resultante será la adecuada para el desarrollo de trabajos posteriores. Los materiales quedarán suficientemente troceados y apilados para facilitar la carga, en función de los medios de que se dispongan y de las condiciones de transpor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No se trabajará con lluvia, nieve o viento superior a 60 Km/h. Se protegerán los elementos de servicio público que puedan resultar afectados por las obras. Se eliminarán los elementos que puedan entorpecer los trabajos de ejecución de la partida. Se señalarán los elementos que deban conservarse intactos según se indique en la D.T. o en su defecto, la D.F. Se conservarán a parte las tierras o elementos que la D.F. Determine. La operación de carga de escombros se realizará con las precauciones necesarias, para conseguir las condiciones de seguridad suficiente. Los trabajos se realizarán de manera que molesten lo menos posible a los afectados. En caso de imprevistos (terrenos inundados, olores de gas, restos de construcciones, etc.), se suspenderán los trabajos y se avisará a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2 de superficie medida según las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color w:val="FF0000"/>
          <w:sz w:val="20"/>
          <w:szCs w:val="20"/>
        </w:rPr>
      </w:pPr>
      <w:r>
        <w:rPr>
          <w:rFonts w:cs="Arial" w:ascii="Century Gothic" w:hAnsi="Century Gothic"/>
          <w:color w:val="FF0000"/>
          <w:sz w:val="20"/>
          <w:szCs w:val="20"/>
        </w:rPr>
        <w:t>EPÍGRAFE 2. PAVIMENTACIÓN</w:t>
      </w:r>
    </w:p>
    <w:p>
      <w:pPr>
        <w:pStyle w:val="Normal"/>
        <w:autoSpaceDE w:val="false"/>
        <w:spacing w:lineRule="auto" w:line="276"/>
        <w:jc w:val="both"/>
        <w:rPr>
          <w:rFonts w:ascii="Century Gothic" w:hAnsi="Century Gothic" w:cs="Arial"/>
          <w:color w:val="FF0000"/>
          <w:sz w:val="20"/>
          <w:szCs w:val="20"/>
        </w:rPr>
      </w:pPr>
      <w:r>
        <w:rPr>
          <w:rFonts w:cs="Arial" w:ascii="Century Gothic" w:hAnsi="Century Gothic"/>
          <w:color w:val="FF0000"/>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0. DEFINICIÓN: Se entiende por pavimentación la adecuación de las superficies destinadas a viales y otros usos públicos una vez efectuado el movimiento de tierras y compactado del terreno, mediante una serie de capas de diversos materiales, para garantizar la resistencia necesaria a las cargas que deberá soportar, así como su adecuación a otros factores, como sonoridad, adherencia etc.</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0.1. CONCEPTOS BÁSIC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apa de rodadura. Capa superior o única de un pavimento de mezcla bituminos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apa intermedia. Capa inferior de un pavimento de mezcla bituminosa de más de una cap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ategorías de tráfico pesado. Intervalos que se establecen, a efectos del dimensionado de la sección del firme, en la intensidad media diaria de vehículos pesad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planadas. Superficie sobre la que se asienta el firme, no perteneciente a la estructu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Firme. Conjunto de capas ejecutadas con materiales seleccionadas colocado sobre la explanada para permitir la circulación en condiciones de seguridad y comodidad.</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Hormigón magro. Mezcla homogénea de áridos, agua y conglomerantes, que se pone en obra de forma análoga a un pavimento de hormigón vibrado, aunque su contenido de cemento es bastante inferior al de és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Hormigón vibrado. Mezcla homogénea de áridos, agua y conglomerante, que se pone en obra con maquinaria específica y se utiliza para pavimentos. Estructuralmente engloba a la bas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vimento de hormigón vibrado. El constituido por losas de hormigón en masa, separadas por juntas transversales, o por una losa continua de hormigón armado, que se pone en obra con una consistencia tal, que requiere el empleo de vibradores internos para su compact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Junta. Discontinuidad prevista entre losa contiguas en pavimentos de hormigón vibrado o en bases de hormigón compact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Mezcla bituminosa en caliente. Combinación de un ligante hidrocarbonado, áridos (incluido el polvo mineral) y eventualmente aditivos, de manera que todas las partículas de árido queden recubiertas de una película de ligante. Su proceso de fabricación implica calentar los áridos (excepto eventualmente el polvo mineral de aportación), y se pone en obra a temperatura muy superior a la ambi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Mezcla bituminosa en frío. Combinación de un ligante hidrocarbonado, áridos (incluido el polvo mineral) y eventualmente aditivos, de manera que todas las partículas d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árido queden recubiertas por una película de ligante. Su proceso de fabricación no implica calentar el ligante o los áridos, y se pone en obra a temperatura ambi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vimento. Parte superior de un firme, que debe resistir los esfuerzos producidos por la circulación, proporcionando a éste una superficie de rodadura cómoda y segu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Riego de adherencia. Aplicación de un ligante hidrocarbonado sobre una superficie no imprimada, previamente a la colocación sobre éste de una capa bituminos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Riego de curado. Aplicación de una película impermeable de ligante hidrocarbonado o producto especial sobre una capa tratada con un conglomerante hidráulic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Riego de imprimación. Aplicación de un ligante hidrocarbonado sobre una capa granular, previamente a la colocación sobre éste de una capa o tratamiento bituminos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Zahorra artificial. Material granular formado por áridos machacados, total o parcialmente, cuya granulometría es de tipo continu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Zahorra natural. Material formado por áridos no triturados, suelos granulares o mezcla de ambos, cuya granulometría es de tipo continu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PLANAD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STABILIZACIÓN MECÁNICA DE EXPLANAD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específicos y/o de las partidas de obra ejecutada: Estabilización de explanadas por medio de sobreexcavación y relleno con tierra seleccionada, adecuada o tolerable, compactada. Se consideran incluidas dentro de esta partida las siguientes opera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xtendido de la tongada de tierras. - Humectación o desecación de la tongada, si es necesario. - Compactación de la tong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 superficie de la explanada estará por encima del nivel más alto previsible de la capa freática en, como mínimo:</w:t>
      </w:r>
    </w:p>
    <w:p>
      <w:pPr>
        <w:pStyle w:val="Normal"/>
        <w:autoSpaceDE w:val="false"/>
        <w:spacing w:lineRule="auto" w:line="276"/>
        <w:jc w:val="both"/>
        <w:rPr/>
      </w:pPr>
      <w:r>
        <w:rPr>
          <w:rFonts w:cs="Arial" w:ascii="Century Gothic" w:hAnsi="Century Gothic"/>
          <w:sz w:val="20"/>
          <w:szCs w:val="20"/>
        </w:rPr>
        <w:t>TIERRA DISTANCIA       EXPLANADA-CAPA FREÁTICA</w:t>
      </w:r>
    </w:p>
    <w:p>
      <w:pPr>
        <w:pStyle w:val="Normal"/>
        <w:autoSpaceDE w:val="false"/>
        <w:spacing w:lineRule="auto" w:line="276"/>
        <w:jc w:val="both"/>
        <w:rPr/>
      </w:pPr>
      <w:r>
        <w:rPr>
          <w:rFonts w:cs="Arial" w:ascii="Century Gothic" w:hAnsi="Century Gothic"/>
          <w:sz w:val="20"/>
          <w:szCs w:val="20"/>
        </w:rPr>
        <w:t>Seleccionada                     ³60 cm</w:t>
      </w:r>
    </w:p>
    <w:p>
      <w:pPr>
        <w:pStyle w:val="Normal"/>
        <w:autoSpaceDE w:val="false"/>
        <w:spacing w:lineRule="auto" w:line="276"/>
        <w:jc w:val="both"/>
        <w:rPr/>
      </w:pPr>
      <w:r>
        <w:rPr>
          <w:rFonts w:cs="Arial" w:ascii="Century Gothic" w:hAnsi="Century Gothic"/>
          <w:sz w:val="20"/>
          <w:szCs w:val="20"/>
        </w:rPr>
        <w:t>Adecuada                          ³80 cm</w:t>
      </w:r>
    </w:p>
    <w:p>
      <w:pPr>
        <w:pStyle w:val="Normal"/>
        <w:autoSpaceDE w:val="false"/>
        <w:spacing w:lineRule="auto" w:line="276"/>
        <w:jc w:val="both"/>
        <w:rPr/>
      </w:pPr>
      <w:r>
        <w:rPr>
          <w:rFonts w:cs="Arial" w:ascii="Century Gothic" w:hAnsi="Century Gothic"/>
          <w:sz w:val="20"/>
          <w:szCs w:val="20"/>
        </w:rPr>
        <w:t>Tolerable                          ³100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pPr>
      <w:r>
        <w:rPr>
          <w:rFonts w:cs="Arial" w:ascii="Century Gothic" w:hAnsi="Century Gothic"/>
          <w:sz w:val="20"/>
          <w:szCs w:val="20"/>
        </w:rPr>
        <w:t>Condiciones del proceso de ejecución de las obras: Se suspenderán los trabajos cuando la temperatura sea 20°C a la sombra. Cuando la explanada se deba asentar sobre un terreno con corrientes de agua superficial o subalvea, se desviarán las primera y captarán y conducirán las últimas, fuera del área donde se construirá el terraplén, antes de empezar su ejecución. Si la explanada debe construirse sobre terreno inestable, turba o arcillas blandas, se asegurará la eliminación de este material o su consolidación. En las explanadas a media ladera, la D.F. podrá exigir el escalonamiento de ésta mediante la excavación que considere oportuna, para asegura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una perfecta estabilidad. Los equipos de extendido, humectación y apisonado serán suficientes para garantizar la ejecución de la ob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No se extenderán ninguna tongada que no se compruebe que la superficie inferior cumple las condiciones exigidas y sea autorizado su extendido por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os materiales de cada tongada tendrán características uniformes. En caso contrario, se conseguirá esta uniformidad mezclándolos con maquinaria adecu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s tongadas tendrán espesor uniforme y serán sensiblemente paralelas.</w:t>
      </w:r>
    </w:p>
    <w:p>
      <w:pPr>
        <w:pStyle w:val="Normal"/>
        <w:autoSpaceDE w:val="false"/>
        <w:spacing w:lineRule="auto" w:line="276"/>
        <w:jc w:val="both"/>
        <w:rPr/>
      </w:pPr>
      <w:r>
        <w:rPr>
          <w:rFonts w:cs="Arial" w:ascii="Century Gothic" w:hAnsi="Century Gothic"/>
          <w:sz w:val="20"/>
          <w:szCs w:val="20"/>
        </w:rPr>
        <w:t>La superficie de las tongadas tendrán la pendiente transversal necesaria para conseguir la evacuación de las aguas sin peligro de eros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os equipos de transporte de tierras y extensión de las mismas operarán por toda la anchura de cada cap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i se debe añadir agua, se hará de forma que la humectación de los materiales sea uniforme.</w:t>
      </w:r>
    </w:p>
    <w:p>
      <w:pPr>
        <w:pStyle w:val="Normal"/>
        <w:autoSpaceDE w:val="false"/>
        <w:spacing w:lineRule="auto" w:line="276"/>
        <w:jc w:val="both"/>
        <w:rPr/>
      </w:pPr>
      <w:r>
        <w:rPr>
          <w:rFonts w:cs="Arial" w:ascii="Century Gothic" w:hAnsi="Century Gothic"/>
          <w:sz w:val="20"/>
          <w:szCs w:val="20"/>
        </w:rPr>
        <w:t>Si se utilizan rodillos vibrantes para el apisonado, se darán al final unas pasadas sin aplicar vibración, para corregir las perturbaciones superficiales que pueda causar la vibración y sellar la superficie. Se prohibirá cualquier tipo de tránsito sobre las capas en ejecución hasta que no se  complete su apisonado. Si esto no es factible, se distribuirá el tránsito de forma que no se concentren roderas en la superficie.</w:t>
      </w:r>
    </w:p>
    <w:p>
      <w:pPr>
        <w:pStyle w:val="Normal"/>
        <w:autoSpaceDE w:val="false"/>
        <w:spacing w:lineRule="auto" w:line="276"/>
        <w:jc w:val="both"/>
        <w:rPr/>
      </w:pPr>
      <w:r>
        <w:rPr>
          <w:rFonts w:cs="Arial" w:ascii="Century Gothic" w:hAnsi="Century Gothic"/>
          <w:sz w:val="20"/>
          <w:szCs w:val="20"/>
        </w:rPr>
        <w:t>Control y criterios de aceptación y rechazo: m3 de volumen medido según las especificaciones de la D.T. Este criterio no incluyen la preparación de la superficie existente. No se incluye dentro de este criterio el suministro de las tierras necesarias para la ejecución de la parti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UBBASES DE ÁRI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UBBASES Y BASES DE TIERRA-CEMENTO Y SUELO-CEM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específicos y/o de las partidas de obra ejecutada: Formación de base o subbase para pavimento, con tierra-cemento elaborada en obra en planta. Se consideran incluidas en esta partida las siguientes opera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y comprobación de la superficie de asiento. - Fabricación de la mezcla en planta situada en la obra. - Transporte de la mezcl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xtendido de la mezcla - Compactación de la mezcla. - Acabado de la superfici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jecución de juntas. - Curado de la mezcl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mprobará en todos los semiperfiles que el espesor de la capa sea, como mínimo, el teórico deducido de la sección-tipo de los planos. La capa tendrá la pendiente especificada en la D.T. o en su defecto la que especifique la D.F. La superficie de la capa quedará plana y a nivel, con las rasantes prevista en la D.T. La superficie acabada no tendrá irregularidades ni discontinuidades. Se alcanzarán, como mínimo, el grado de compactación previsto según la norma NTL-108/72 (ensayo Prócto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Modific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Resistencia a la compresión al cabo de 7 días: ³ 0,9 x 25 kg/cm2</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de ejecu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Niveles: - 1/5 del espesor teórico ± 30 mm -         Planeidad: ±10 mm/3 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spesor medio de la capa: - 10 mm -                   Espesor de la capa en cualquier punto: - 20 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La capa no se extenderá hasta que se haya comprobado que la superficie sobre la que debe asentarse tiene las condiciones de calidad y forma prevista, con las tolerancias establecidas. Si en esta superficie hay defectos o irregularidades que excedan de las tolerables, se corregirán antes de la ejecución de la partida de obra. Se suspenderán los trabajos cuando la temperatura a la sombra sea inferior a 5°C o cuando puedan producirse heladas. Se podrá trabajar normalmente con lluvias ligeras. El agua se añadirá uniformemente y se evitará que se acumule en las roderas que deje el equipo d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humectación. Los tanques regadores no se pararán mientras rieguen, para evitar la formación de zonas con exceso de humedad. En cualquier punto la mezcla no puede estar más de 1/2 hora sin proceder a su compactación y acabado; en caso contrario se removerá y mezclará de nuevo. Al comenzar a compactar, la humedad del suelo no diferirá de la fijada por la fórmula de trabajo en más de un 2% del peso de la mezcla. En el momento de iniciar la compactación, la mezcla estará suelta en todo su espesor. El apisonado se hará longitudinalmente, empezando por el lado más bajo y avanzando hacia el punto más alto. Si al compactar se producen fenómenos de inestabilidad o arrollamiento, se reducirá la humedad de la mezcla. Los equipos de apisonado serán los necesarios para conseguir que la compactación se acabe antes de las 4 horas siguientes a la incorporación del cemento al suelo. Este tiempo se reducirá a 3 horas si la temperatura es superior a los 30°C. El acabado concluirá antes de 2 horas desde el comienzo del apisonado. Las zonas que no se puedan compactar con el equipo utilizado para el resto de la capa, se compactarán con los medios adecuados hasta conseguir una densidad igual a la del resto de la capa. La recrecida en capas delgadas no se permitirán en ningún caso. Dentro del plazo máximo de ejecución, podrá hacerse la alisada con motoniveladora. Las juntas de trabajo se dispondrán de forma que su canto sea vertical, cortando parte de la capa acab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dispondrán juntas transversales cuando el proceso constructivo se interrumpa más de 3 horas. Si se trabaja por fracciones del ancho total, se dispondrán juntas longitudinales si se producen una demora superior a 1 hora entre las operaciones en franjas contiguas. El recorte y recompactación de una zona alterada sólo hará si está dentro del plazo máximo fijado para la puesta en obra. Si se rebasa éste plazo, se reconstruirá totalmente la zona afectada, de acuerdo con las instrucciones de la D.F. La mezcla se mantendrá húmeda, como mínimo, durante los 7 días siguientes a su acabado. Se dispondrán un riego de curado a partir de las 24 h del final de las operaciones de acabado. Se prohibirá cualquier tipo de tráfico durante los 3 días siguientes a su acabado, y de vehículos pesados durante los 7 primeros días, a no ser que la D.F. lo autorice expresamente y estableciendo previamente a una protección del riego curado mediante una capa de arena o tierra con dotación no superior a los 6 l/m2 , que se retirará completamente por barrido antes de ejecutar cualquier unidad de obra encima de la capa tratada. Si durante los 7 primeros días de la fase de curado se producen heladas, la capa estabilizada se protegerá adecuadamente contra las mismas, según las instrucciones de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3 de volumen medio según las especificaciones de la D.T. No se incluyen en este criterio las reparaciones d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irregularidades superiores a las tolerables. No es de abono en esta unidad de obra el riego de curado. No es de abono en esta unidad de obra de cualquier riego de sellado que se añada para dar apertura al tránsito. El abajo de los trabajos de preparación de la superficie de asiento corresponde a la unidad de obra de la capa subyacente.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UBBASES Y BASES DE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específicos y/o de las partidas de obra ejecutada: Formación de subbase o base para pavimento, con hormigón extendido y vibrado manual o mecánicamente. Se considera extendido y vibración manual la colocación del hormigón con regla vibratoria, y extendido y vibración mecánica la colocación del hormigón con extendedo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Regla vibratoria: Se consideran incluidas dentro de esta partida las siguientes opera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Preparación y comprobación de la superficie de asient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Montaje de encofrados. - Colocación del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Ejecución de juntas de hormigonad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Protección del hormigón fresco y curad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Desmontaje de los encofrad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xtendedora: Se considera incluidas dentro de esta partida las siguientes opera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Preparación comprobación de la superficie de asient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Colocación de elementos de guiado de las máquinas.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l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Ejecución de juntas de hormigonad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otección del hormigón fresco y cur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 superficie acabada estará maestreada. No presentará grietas ni discontinuidades. Formará una superficie plana con una textura uniforme y se ajustará a las alineaciones y rasantes previstas. Tendrá realizadas juntas transversales de retracción cada 25 cm2 . Las juntas serán de una profundidad ³ 1/3 del espesor de la base y de 3 mm de ancho. Tendrá realizadas juntas de dilatación a distancias o superiores a 25 m, serán de 2 cm de ancho y estarán llenas de poliestireno expandido. Las juntas de hormigonado serán de todo el espesor y coincidirán con las juntas de retrac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Resistencia características estimada del hormigón (Fest) al cabo de 28 días ³ 0,9 x Fck</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de ejecución:       - Espesor: 15 mm          - Nivel: ±10 mm     - Planeidad: ±5 mm/3 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El hormigonado se realizará a temperatura ambiente entre 5°C y 40°C. Se suspenderán los trabajos cuando la lluvia pueda producir el lavado de hormigón fresco. Se vibrará hasta conseguir una masa compacta y sin que se produzcan segregaciones. Durante el fraguado y hasta conseguir el 70% de la resistencia prevista, se mantendrá húmeda la superficie del hormigón con los medios necesarios en función del tipo de cemento utilizado y las condiciones climatológicas del lugar. Este proceso será como mínimo de: 15 días en tiempo caluroso y seco. 7 días en tiempo húme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 capa no debe pisarse durante las 24 h siguientes a su form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3 de volumen medido según las especificaciones del proyec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BASES DE HORMIGÓN COMPACT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específicos y/o de las partidas de obra ejecutada: Formación de base para pavimento, con hormigón compactado. Se consideran incluidas en esta partida las siguientes opera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y comprobación de la superficie de asi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Extendido de la mezcla.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mpactación de la mezcl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mprobará en todos los semiperfiles que el espesor de la capa sea, como mínimo, el teórico deducido de la sección-tipo de los planos. La capa tendrá la pendiente especificada en la D.T. o en su defecto la que especifique la D.F. La superficie de la capa quedará plana y a nivel, con las rasantes prevista en la D.T. Las juntas de trabajo transversal serán verticales y dispuestas allí donde el proceso constructivo se pare en tiempo superior al de trabajabilidad de la mezcl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Hormigón sin cenizas volantes: Resistencia a tracción indirecta a los 28 días con compactación a la humedad óptima correspondiente al PM (NTL-108/72): ³ 33 kp/cm2</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Hormigón con cenizas volantes: Resistencia a tracción indirecta a los 90 días con compactación a la humedad óptima correspondiente al PM (NTL-108/72): ³ 33 kp/cm2</w:t>
      </w:r>
    </w:p>
    <w:p>
      <w:pPr>
        <w:pStyle w:val="Normal"/>
        <w:autoSpaceDE w:val="false"/>
        <w:spacing w:lineRule="auto" w:line="276"/>
        <w:jc w:val="both"/>
        <w:rPr/>
      </w:pPr>
      <w:r>
        <w:rPr>
          <w:rFonts w:cs="Arial" w:ascii="Century Gothic" w:hAnsi="Century Gothic"/>
          <w:sz w:val="20"/>
          <w:szCs w:val="20"/>
        </w:rPr>
        <w:t>Tolerancias de ejecución:      Espesor de la capa: ±15 mm             Desviación en planta de la alineación: ±50 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La capa no se extenderá hasta que se haya comprobado que la superficie sobre la que debe asentarse tiene l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calidad y forma prevista, con las tolerancias establecidas. Si en esta superficie hay defectos o irregularidades que excedan de las tolerables, se corregirán antes de la ejecución de la partida de obra. En caso de lluvia o previsión de heladas, se suspenderán la ejecución. Se asegurará un plazo mínimo de trabajabilidad del hormigón d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5 horas, si se extiende por ancho completo, a la temperatura prevista en el momento de la ejecu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7 horas, si se extiende por franjas, a la temperatura prevista en el momento de la ejecu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l vertido y extensión se realizarán con cuidado, evitando segregaciones y contaminaciones. El espesor de la tongada antes de compactar será tal que después del apisonado se obtenga el espesor previsto en la D.T. con las tolerancias establecidas. El apisonado se hará longitudinalmente, empezando por el lado más bajo y avanzando hacia el punto más alto. Cuando se trabaje por franjas, se dejará entre dos contiguas un cordón longitudinal de 50 cm sin compactar, el cual se acabará al ejecutar la segunda franja. En cualquier sección transversal, la compactación finalizará dentro del plazo de trabajabilidad de la mezcla. En ningún caso se permite el recrecido del espesor en capas delgadas una vez finalizado el compactado. La superficie se mantendrá constantemente húmeda. Siempre que sea posible, la mezcla se extenderá por ancho completo; en caso contrario, se debe obtener el ancho total dentro del plazo de trabajabilidad del primer material colocado. Una vez trabajada la capa de hormigón compactado se aplicará un riego de curado siguiendo las prescripciones generales establecidas para estas aplicaciones. Los agujeros de los sondeos serán rellenados con hormigón de la misma calidad que el resto de la capa, ésta será correctamente compactada y alis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3 de volumen medio según las especificaciones de la D.T. No se incluyen en este criterio las reparaciones de irregularidades superiores a las tolerables. No es de abono en esta unidad de obra el riego de curado. No es de abono en esta unidad de obra de cualquier riego de sellado que se añada para dar apertura al tránsito. El abono de los trabajos de preparación de la superficie de asiento corresponde a la unidad de obra de la capa subyac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VIMENTOS DE PIEDRA NATURAL Y ADOQUINES DE HORMIGÓN</w:t>
      </w:r>
    </w:p>
    <w:p>
      <w:pPr>
        <w:pStyle w:val="Normal"/>
        <w:autoSpaceDE w:val="false"/>
        <w:spacing w:lineRule="auto" w:line="276"/>
        <w:jc w:val="both"/>
        <w:rPr/>
      </w:pPr>
      <w:r>
        <w:rPr>
          <w:rFonts w:cs="Arial" w:ascii="Century Gothic" w:hAnsi="Century Gothic"/>
          <w:sz w:val="20"/>
          <w:szCs w:val="20"/>
        </w:rPr>
        <w:t>Condiciones de los materiales específicos y/o de las partidas de obra ejecutada: Formación de pavimento de adoquines. Se consideran incluidas en esta partida las operacione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avimento de adoquines sobre lecho de arena y juntas rellenas con aren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avimento de adoquines colocados con mortero y juntas rellenas con lechada de cem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avimento de adoquines sobre lecho de arena y juntas rellenas con morte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Operaciones incluidas en la partida: Colocación sobre lecho de arena y juntas rellenas de aren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y comprobación de la superficie de asiento. - Colocación de lecho de aren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y compactación de los adoquines. - Rellenos de las juntas con aren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mpactación final de los adoquines. - Barrido del exceso de aren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con mortero y juntas rellenas con lechada de cem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y comprobación de la superficie de asiento. - Colocación de la base de mortero sec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Humectación y colocación de los adoquines. - Compactación de la superfici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Humectación de la superficie. - Relleno de las juntas con lechada de cem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sobre lecho de arena y relleno de las juntas con morte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y comprobación de la superficie de asiento. - Colocación del lecho de aren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 los adoquines. - Compactación del pavimento de adoquines.</w:t>
      </w:r>
    </w:p>
    <w:p>
      <w:pPr>
        <w:pStyle w:val="Normal"/>
        <w:autoSpaceDE w:val="false"/>
        <w:spacing w:lineRule="auto" w:line="276"/>
        <w:jc w:val="both"/>
        <w:rPr/>
      </w:pPr>
      <w:r>
        <w:rPr>
          <w:rFonts w:cs="Arial" w:ascii="Century Gothic" w:hAnsi="Century Gothic"/>
          <w:sz w:val="20"/>
          <w:szCs w:val="20"/>
        </w:rPr>
        <w:t>- Relleno de las juntas con mortero: El pavimento formará una superficie plana, uniforme y se ajustará a las alineaciones y a las rasantes previstas. Los adoquines quedarán bien asentados, con la cara más ancha arriba. Quedarán colocados a rompejuntas, siguiendo las especificaciones de la D.T. El pavimento tendrá, transversalmente, una pendiente entre el 2 y el 8%. Las juntas entre las piezas serán del mínimo espesor posible y nunca superior a 8 m.</w:t>
      </w:r>
    </w:p>
    <w:p>
      <w:pPr>
        <w:pStyle w:val="Normal"/>
        <w:autoSpaceDE w:val="false"/>
        <w:spacing w:lineRule="auto" w:line="276"/>
        <w:jc w:val="both"/>
        <w:rPr/>
      </w:pPr>
      <w:r>
        <w:rPr>
          <w:rFonts w:cs="Arial" w:ascii="Century Gothic" w:hAnsi="Century Gothic"/>
          <w:sz w:val="20"/>
          <w:szCs w:val="20"/>
        </w:rPr>
        <w:t>Tolerancias a ejecución:        - Nivel : ±12 mm -     Replanteo: ±10 mm     - Planeidad: ±5 mm/3 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Colocación sobre el lecho de arena y juntas rellenas con arena:</w:t>
      </w:r>
    </w:p>
    <w:p>
      <w:pPr>
        <w:pStyle w:val="Normal"/>
        <w:autoSpaceDE w:val="false"/>
        <w:spacing w:lineRule="auto" w:line="276"/>
        <w:jc w:val="both"/>
        <w:rPr/>
      </w:pPr>
      <w:r>
        <w:rPr>
          <w:rFonts w:cs="Arial" w:ascii="Century Gothic" w:hAnsi="Century Gothic"/>
          <w:sz w:val="20"/>
          <w:szCs w:val="20"/>
        </w:rPr>
        <w:t>No se trabajará en condiciones meteorológicas que puedan producir alteraciones a la súbase o lecho de arena. El lecho de arena nivelada se dejará a 1,5 cm por encima del nivel definitivo. Colocadas las piezas se apisonarán 1,5 cm hasta el nivel previsto. Las juntas se rellenarán con arena fina. Una vez rejuntadas se hará una segunda compactación con 2 ó 3 pasadas de pisón vibrante y un recebo final con arena para acabar de rellenar las juntas. Se barrerá la arena que ha sobrado antes de abrirlo al tránsi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con mortero y juntas rellenas con lech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Se suspenderán los trabajos cuando la temperatura sea &lt; 5°C. - Los adoquines se colocarán sobre una base de mortero sec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Una vez colocadas las pieza se regarán para conseguir el fraguado del mortero de base. - Después se rellenarán las juntas con la lech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superficie se mantendrá húmeda durante las 72 h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sobre lecho de arena y juntas rellenas con morte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No se trabajará en condiciones meteorológicas que puedan producir alteraciones a la subbase o lecho de aren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lecho de tierra nivelada de 5 cm de espesor, se dejará a 1,5 cm sobre el nivel definitiv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das las piezas se apisonarán 1,5 cm hasta el nivel previs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s juntas se rellenarán con mortero de cem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superficie se mantendrá húmeda durante 72 h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2 de superficie medida según las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VIMENTOS DE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VIMENTOS DE HORMIGÓN</w:t>
      </w:r>
    </w:p>
    <w:p>
      <w:pPr>
        <w:pStyle w:val="Normal"/>
        <w:autoSpaceDE w:val="false"/>
        <w:spacing w:lineRule="auto" w:line="276"/>
        <w:jc w:val="both"/>
        <w:rPr/>
      </w:pPr>
      <w:r>
        <w:rPr>
          <w:rFonts w:cs="Arial" w:ascii="Century Gothic" w:hAnsi="Century Gothic"/>
          <w:sz w:val="20"/>
          <w:szCs w:val="20"/>
        </w:rPr>
        <w:t>Condiciones de los materiales específicos y/o de las partidas de obra ejecutada: Pavimentos de hormigón vibrado, colocados con extendedora o con regla vibratori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n incluidas dentro de esta unidad de obra las operacione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con extendedora:</w:t>
      </w:r>
    </w:p>
    <w:p>
      <w:pPr>
        <w:pStyle w:val="Normal"/>
        <w:autoSpaceDE w:val="false"/>
        <w:spacing w:lineRule="auto" w:line="276"/>
        <w:jc w:val="both"/>
        <w:rPr/>
      </w:pPr>
      <w:r>
        <w:rPr>
          <w:rFonts w:cs="Arial" w:ascii="Century Gothic" w:hAnsi="Century Gothic"/>
          <w:sz w:val="20"/>
          <w:szCs w:val="20"/>
        </w:rPr>
        <w:t xml:space="preserve">- Preparación y comprobación de la superficie de asient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 elementos de guiado de las máquin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Colocación del hormigón.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jecución de juntas en fresc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Realización de la textura superficial. - Protección del hormigón fresco y cur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con regla vibratori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Preparación y comprobación de la superficie de asient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 los encofrados lateral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Colocación de los elementos de las juntas.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l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Realización de la textura superficial.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otección de la textura superfici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superficie del pavimento presentará una textura uniforme y exenta de segregaciones. - Las losas no presentarán griet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os cantos de las losas y los labios de las juntas que presenten astilladuras se repararán con resina epoxi, según las instrucciones de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anchura del pavimento no será inferior en ningún caso a la prevista en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espesor del pavimento no será inferior en ningún punto al previsto en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profundidad de la textura superficial determinada por el círculo de arena según la Norma NLT-335/87 estará comprendida entre 0,70 mm y 1 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Resistencia característica estimada del hormigón (Fest) al cabo de 28 días: ³ 0,9 x Fck</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Resistencia a tracción indirecta a los 28 días (según UNE 83-306-85):</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ara hormigón HP-35: ³ 35 Kg/cm2 - Para hormigón HP-40: ³ 40 Kg/cm2 - Para hormigón HP-45: ³ 45 Kg/cm2</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de ejecución: Desviación en planta: ±30 mm - Cota de la superficie acabada: ±10 mm</w:t>
      </w:r>
    </w:p>
    <w:p>
      <w:pPr>
        <w:pStyle w:val="Normal"/>
        <w:autoSpaceDE w:val="false"/>
        <w:spacing w:lineRule="auto" w:line="276"/>
        <w:jc w:val="both"/>
        <w:rPr/>
      </w:pPr>
      <w:r>
        <w:rPr>
          <w:rFonts w:cs="Arial" w:ascii="Century Gothic" w:hAnsi="Century Gothic"/>
          <w:sz w:val="20"/>
          <w:szCs w:val="20"/>
        </w:rPr>
        <w:t>Condiciones del proceso de ejecución de las obras: La capa no se extenderá hasta que se haya comprobado que la superficie sobre la que debe asentarse tiene las condiciones de calidad y forma prevista, con las tolerancias establecidas. Si en esta superficie hay defectos o irregularidades que excedan de las tolerables, se corregirán antes de la ejecución de la partida de obra. Se suspenderán los trabajos cuando la temperatura ambiente sea de 2°C.</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uando la temperatura ambiente sea superior a 25°C, se controlará constantemente la temperatura del hormigón, que no debe rebasar en ningún momento los 30°C.</w:t>
      </w:r>
    </w:p>
    <w:p>
      <w:pPr>
        <w:pStyle w:val="Normal"/>
        <w:autoSpaceDE w:val="false"/>
        <w:spacing w:lineRule="auto" w:line="276"/>
        <w:jc w:val="both"/>
        <w:rPr/>
      </w:pPr>
      <w:r>
        <w:rPr>
          <w:rFonts w:cs="Arial" w:ascii="Century Gothic" w:hAnsi="Century Gothic"/>
          <w:sz w:val="20"/>
          <w:szCs w:val="20"/>
        </w:rPr>
        <w:t>En tiempo caluroso, o con viento y humedad relativa baja, se extremarán las precauciones para evitar desecaciones superficiales y fisuraciones, según las indicaciones de la D.F. Se interrumpirá el hormigonado cuando llueva con una intensidad que pueda provocar la deformación del canto de las losas o la pérdida de la textura superficial del hormigón fresco. Entre la fabricación de hormigón y su acabado no puede pasar más de 1 h. La D.F. podrá ampliar este plazo hasta un máximo de 2 h.</w:t>
      </w:r>
    </w:p>
    <w:p>
      <w:pPr>
        <w:pStyle w:val="Normal"/>
        <w:autoSpaceDE w:val="false"/>
        <w:spacing w:lineRule="auto" w:line="276"/>
        <w:jc w:val="both"/>
        <w:rPr/>
      </w:pPr>
      <w:r>
        <w:rPr>
          <w:rFonts w:cs="Arial" w:ascii="Century Gothic" w:hAnsi="Century Gothic"/>
          <w:sz w:val="20"/>
          <w:szCs w:val="20"/>
        </w:rPr>
        <w:t>Delante de la maestra enrasadora se mantendrá en todo momento y en toda el ancho de la pavimentadora un exceso de hormigón fresco en forma de cordón de varios centímetros de altu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con extendedo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camino de rodadura de las máquinas se mantendrá limpio con los dispositivos adecuados acoplados a las mism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os elementos vibratorios de las máquinas no se apoyarán sobre pavimentos acabados, y dejarán de funcionar en el instante en que éstas se paren.</w:t>
      </w:r>
    </w:p>
    <w:p>
      <w:pPr>
        <w:pStyle w:val="Normal"/>
        <w:autoSpaceDE w:val="false"/>
        <w:spacing w:lineRule="auto" w:line="276"/>
        <w:jc w:val="both"/>
        <w:rPr/>
      </w:pPr>
      <w:r>
        <w:rPr>
          <w:rFonts w:cs="Arial" w:ascii="Century Gothic" w:hAnsi="Century Gothic"/>
          <w:sz w:val="20"/>
          <w:szCs w:val="20"/>
        </w:rPr>
        <w:t>- La distancias entre las piquetas que sostienen el cable guía de la extendedora no será superior a 10 m. Esta distancia se reducirá a 5 m en las curvas de radio inferior a 500 m y en los encuentros verticales de parámetro inferior a 2.000 m.</w:t>
      </w:r>
    </w:p>
    <w:p>
      <w:pPr>
        <w:pStyle w:val="Normal"/>
        <w:autoSpaceDE w:val="false"/>
        <w:spacing w:lineRule="auto" w:line="276"/>
        <w:jc w:val="both"/>
        <w:rPr/>
      </w:pPr>
      <w:r>
        <w:rPr>
          <w:rFonts w:cs="Arial" w:ascii="Century Gothic" w:hAnsi="Century Gothic"/>
          <w:sz w:val="20"/>
          <w:szCs w:val="20"/>
        </w:rPr>
        <w:t>- Se tensará el cable de guía de forma que su flecha entre dos piquetas consecutivas no sea superior a 1 m.</w:t>
      </w:r>
    </w:p>
    <w:p>
      <w:pPr>
        <w:pStyle w:val="Normal"/>
        <w:autoSpaceDE w:val="false"/>
        <w:spacing w:lineRule="auto" w:line="276"/>
        <w:jc w:val="both"/>
        <w:rPr/>
      </w:pPr>
      <w:r>
        <w:rPr>
          <w:rFonts w:cs="Arial" w:ascii="Century Gothic" w:hAnsi="Century Gothic"/>
          <w:sz w:val="20"/>
          <w:szCs w:val="20"/>
        </w:rPr>
        <w:t>- Se protegerá la zona de las juntas de la acción de las orugas interponiendo bandas de goma, chapas metálicas u otros materiales adecuados en el caso que se hormigone una franja junto a otra ya existente y se utilice ésta como guía de las máquinas.</w:t>
      </w:r>
    </w:p>
    <w:p>
      <w:pPr>
        <w:pStyle w:val="Normal"/>
        <w:autoSpaceDE w:val="false"/>
        <w:spacing w:lineRule="auto" w:line="276"/>
        <w:jc w:val="both"/>
        <w:rPr/>
      </w:pPr>
      <w:r>
        <w:rPr>
          <w:rFonts w:cs="Arial" w:ascii="Century Gothic" w:hAnsi="Century Gothic"/>
          <w:sz w:val="20"/>
          <w:szCs w:val="20"/>
        </w:rPr>
        <w:t>- En caso de que la maquinaria utilice como elemento de rodadura un bordillo o una franja de pavimento de hormigón previamente construido, tendrán que haber alcanzado una edad mínima de 3 días.</w:t>
      </w:r>
    </w:p>
    <w:p>
      <w:pPr>
        <w:pStyle w:val="Normal"/>
        <w:autoSpaceDE w:val="false"/>
        <w:spacing w:lineRule="auto" w:line="276"/>
        <w:jc w:val="both"/>
        <w:rPr/>
      </w:pPr>
      <w:r>
        <w:rPr>
          <w:rFonts w:cs="Arial" w:ascii="Century Gothic" w:hAnsi="Century Gothic"/>
          <w:sz w:val="20"/>
          <w:szCs w:val="20"/>
        </w:rPr>
        <w:t>- El vertido y el extendido del hormigón se harán de forma suficientemente uniforme para no desequilibrar el avance de la pavimentado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sta precaución se extremará en el caso de hormigonado en ramp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con regla vibratoria:</w:t>
      </w:r>
    </w:p>
    <w:p>
      <w:pPr>
        <w:pStyle w:val="Normal"/>
        <w:autoSpaceDE w:val="false"/>
        <w:spacing w:lineRule="auto" w:line="276"/>
        <w:jc w:val="both"/>
        <w:rPr/>
      </w:pPr>
      <w:r>
        <w:rPr>
          <w:rFonts w:cs="Arial" w:ascii="Century Gothic" w:hAnsi="Century Gothic"/>
          <w:sz w:val="20"/>
          <w:szCs w:val="20"/>
        </w:rPr>
        <w:t>- La cantidad de encofrado disponible será suficiente para que en un plazo mínimo de desencofrado del hormigón de 16 horas, se tenga en todo momento colocada y a punto una longitud de encofrado no inferior a la correspondiente a 3 h de hormigon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terminadora tendrá capacidad para acabar el hormigón a un ritmo igual al de fabric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longitud de la maestra enrasadora de la pavimentadora será suficiente para que no se aprecien ondulaciones en la superficie del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vertido y extensión se realizarán con cuidado, evitando segregaciones y contaminaciones.</w:t>
      </w:r>
    </w:p>
    <w:p>
      <w:pPr>
        <w:pStyle w:val="Normal"/>
        <w:autoSpaceDE w:val="false"/>
        <w:spacing w:lineRule="auto" w:line="276"/>
        <w:jc w:val="both"/>
        <w:rPr/>
      </w:pPr>
      <w:r>
        <w:rPr>
          <w:rFonts w:cs="Arial" w:ascii="Century Gothic" w:hAnsi="Century Gothic"/>
          <w:sz w:val="20"/>
          <w:szCs w:val="20"/>
        </w:rPr>
        <w:t>- En caso de que la calzada tenga dos o más carriles en el mismo sentido de circulación, se hormigonarán como mínimo dos carriles al mismo tiemp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Se dispondrán pasarelas móviles para facilitar la circulación del personal y evitar daños al hormigón fresc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os cortes de hormigonado tendrán todos los accesos señalizados y acondicionados para proteger el pavimento construido.</w:t>
      </w:r>
    </w:p>
    <w:p>
      <w:pPr>
        <w:pStyle w:val="Normal"/>
        <w:autoSpaceDE w:val="false"/>
        <w:spacing w:lineRule="auto" w:line="276"/>
        <w:jc w:val="both"/>
        <w:rPr/>
      </w:pPr>
      <w:r>
        <w:rPr>
          <w:rFonts w:cs="Arial" w:ascii="Century Gothic" w:hAnsi="Century Gothic"/>
          <w:sz w:val="20"/>
          <w:szCs w:val="20"/>
        </w:rPr>
        <w:t>- En las juntas longitudinales se aplicará un producto antiadherente en el canto de la franja ya construida. Se cuidará que el hormigón que se coloque a lo largo de esta junta sea homogéneo y quede perfectamente compactado.</w:t>
      </w:r>
    </w:p>
    <w:p>
      <w:pPr>
        <w:pStyle w:val="Normal"/>
        <w:autoSpaceDE w:val="false"/>
        <w:spacing w:lineRule="auto" w:line="276"/>
        <w:jc w:val="both"/>
        <w:rPr/>
      </w:pPr>
      <w:r>
        <w:rPr>
          <w:rFonts w:cs="Arial" w:ascii="Century Gothic" w:hAnsi="Century Gothic"/>
          <w:sz w:val="20"/>
          <w:szCs w:val="20"/>
        </w:rPr>
        <w:t>- Se dispondrán juntas transversales de hormigonado al final de la jornada, o cuando se haya producido una interrupción del hormigonado que haga temer un principio de fraguado en el frente de avance.</w:t>
      </w:r>
    </w:p>
    <w:p>
      <w:pPr>
        <w:pStyle w:val="Normal"/>
        <w:autoSpaceDE w:val="false"/>
        <w:spacing w:lineRule="auto" w:line="276"/>
        <w:jc w:val="both"/>
        <w:rPr/>
      </w:pPr>
      <w:r>
        <w:rPr>
          <w:rFonts w:cs="Arial" w:ascii="Century Gothic" w:hAnsi="Century Gothic"/>
          <w:sz w:val="20"/>
          <w:szCs w:val="20"/>
        </w:rPr>
        <w:t>- Siempre que sea posible se harán coincidir estas juntas con una de contracción o de dilatación, modificando si es necesario la situación de aquellas, según las instrucciones de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Si no se puede hacer de esta forma, se dispondrán a más de un metro y medio de distancias de la junta más cercan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Se retocarán manualmente las imperfecciones de los labios de las juntas transversales de contracción ejecutadas en el hormigón fresco.</w:t>
      </w:r>
    </w:p>
    <w:p>
      <w:pPr>
        <w:pStyle w:val="Normal"/>
        <w:autoSpaceDE w:val="false"/>
        <w:spacing w:lineRule="auto" w:line="276"/>
        <w:jc w:val="both"/>
        <w:rPr/>
      </w:pPr>
      <w:r>
        <w:rPr>
          <w:rFonts w:cs="Arial" w:ascii="Century Gothic" w:hAnsi="Century Gothic"/>
          <w:sz w:val="20"/>
          <w:szCs w:val="20"/>
        </w:rPr>
        <w:t>- En el caso de que las juntas se ejecuten por inserción en el hormigón fresco de una tira de material plástico o similar, la parte superior de ésta no quedará por encima de la superficie del pavimento, ni a más de 5 cm por debaj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Se prohibirá el riego con agua o la extensión de mortero sobre la superficie del hormigón fresco para facilitar su acabado.</w:t>
      </w:r>
    </w:p>
    <w:p>
      <w:pPr>
        <w:pStyle w:val="Normal"/>
        <w:autoSpaceDE w:val="false"/>
        <w:spacing w:lineRule="auto" w:line="276"/>
        <w:jc w:val="both"/>
        <w:rPr/>
      </w:pPr>
      <w:r>
        <w:rPr>
          <w:rFonts w:cs="Arial" w:ascii="Century Gothic" w:hAnsi="Century Gothic"/>
          <w:sz w:val="20"/>
          <w:szCs w:val="20"/>
        </w:rPr>
        <w:t>- Donde sea necesario aportar material para conseguir una zona baja, se aportará hormigón no extendido.</w:t>
      </w:r>
    </w:p>
    <w:p>
      <w:pPr>
        <w:pStyle w:val="Normal"/>
        <w:autoSpaceDE w:val="false"/>
        <w:spacing w:lineRule="auto" w:line="276"/>
        <w:jc w:val="both"/>
        <w:rPr/>
      </w:pPr>
      <w:r>
        <w:rPr>
          <w:rFonts w:cs="Arial" w:ascii="Century Gothic" w:hAnsi="Century Gothic"/>
          <w:sz w:val="20"/>
          <w:szCs w:val="20"/>
        </w:rPr>
        <w:t>- En el caso que se hormigones en dos capas, se extenderá la segunda antes que la primera empiece su fraguado. Entre la puesta en la obra de dos capas no pasará más de 1 ho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n el caso que se pare la puesta en obra del hormigón más de 1/2 h, se cubrirá el frente de forma que no se evapore el agu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uando el hormigón esté fresco, se redondearán los cantos de la capa con una llana curva de 12 mm de radi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con extendedo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superficie del pavimento no se retocará, excepto en zonas aisladas, comprobadas con una regla no inferior a 4 m.</w:t>
      </w:r>
    </w:p>
    <w:p>
      <w:pPr>
        <w:pStyle w:val="Normal"/>
        <w:autoSpaceDE w:val="false"/>
        <w:spacing w:lineRule="auto" w:line="276"/>
        <w:jc w:val="both"/>
        <w:rPr/>
      </w:pPr>
      <w:r>
        <w:rPr>
          <w:rFonts w:cs="Arial" w:ascii="Century Gothic" w:hAnsi="Century Gothic"/>
          <w:sz w:val="20"/>
          <w:szCs w:val="20"/>
        </w:rPr>
        <w:t>- En el caso que no haya una iluminación suficiente a criterio de la D.F., se parará el hormigonado de la capa con una antelación suficiente para que se puede acabar con luz natur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D.F. podrá autorizar la sustitución de las texturas por estriado o ranurado por una denudación química de la superficie del hormigón fresco.</w:t>
      </w:r>
    </w:p>
    <w:p>
      <w:pPr>
        <w:pStyle w:val="Normal"/>
        <w:autoSpaceDE w:val="false"/>
        <w:spacing w:lineRule="auto" w:line="276"/>
        <w:jc w:val="both"/>
        <w:rPr/>
      </w:pPr>
      <w:r>
        <w:rPr>
          <w:rFonts w:cs="Arial" w:ascii="Century Gothic" w:hAnsi="Century Gothic"/>
          <w:sz w:val="20"/>
          <w:szCs w:val="20"/>
        </w:rPr>
        <w:t>- Después de dar la textura al pavimento, se numerarán las losas exteriores de la calzada con tres dígitos, aplicando una plantilla al hormigón fresc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hormigón se curará con un producto filmógeno, excepto en el caso que la D.F. autorice otro sistem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Se curarán todas las superficies expuestas de la losa, incluidos sus bordes tan pronto como queden libr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Se volverá a aplicar producto de curado sobre las zonas en que la película formado se haya estropeado durante el período de curado.</w:t>
      </w:r>
    </w:p>
    <w:p>
      <w:pPr>
        <w:pStyle w:val="Normal"/>
        <w:autoSpaceDE w:val="false"/>
        <w:spacing w:lineRule="auto" w:line="276"/>
        <w:jc w:val="both"/>
        <w:rPr/>
      </w:pPr>
      <w:r>
        <w:rPr>
          <w:rFonts w:cs="Arial" w:ascii="Century Gothic" w:hAnsi="Century Gothic"/>
          <w:sz w:val="20"/>
          <w:szCs w:val="20"/>
        </w:rPr>
        <w:t>- Durante el período de curado y en el caso de una helada imprevista, se protegerá el hormigón con una membrana o plástico aprobada por la D.F. hasta la mañana siguiente a su puesta en obra.</w:t>
      </w:r>
    </w:p>
    <w:p>
      <w:pPr>
        <w:pStyle w:val="Normal"/>
        <w:autoSpaceDE w:val="false"/>
        <w:spacing w:lineRule="auto" w:line="276"/>
        <w:jc w:val="both"/>
        <w:rPr/>
      </w:pPr>
      <w:r>
        <w:rPr>
          <w:rFonts w:cs="Arial" w:ascii="Century Gothic" w:hAnsi="Century Gothic"/>
          <w:sz w:val="20"/>
          <w:szCs w:val="20"/>
        </w:rPr>
        <w:t>- Se prohibirá todo tipo de circulación sobre la capa durante los 3 días siguientes al hormigonado de la misma, a excepción del imprescindible para la ejecución de junta si la comprobación de la regularidad superfici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tráfico de obra no circulará antes de 7 días desde el acabado del pavim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apertura a la circulación ordinaria no se hará antes de 14 días desde el acabado del pavimento.</w:t>
      </w:r>
    </w:p>
    <w:p>
      <w:pPr>
        <w:pStyle w:val="Normal"/>
        <w:autoSpaceDE w:val="false"/>
        <w:spacing w:lineRule="auto" w:line="276"/>
        <w:jc w:val="both"/>
        <w:rPr/>
      </w:pPr>
      <w:r>
        <w:rPr>
          <w:rFonts w:cs="Arial" w:ascii="Century Gothic" w:hAnsi="Century Gothic"/>
          <w:sz w:val="20"/>
          <w:szCs w:val="20"/>
        </w:rPr>
        <w:t>Control y criterios de aceptación y rechazo: m3 de volumen realmente ejecutado, medido de acuerdo con las secciones-tipo señaladas en la D.T. No se incluyen en este criterio las reparaciones de irregularidades superiores a la tolerable. No es abono en esta unidad de obra el riego de curado El abono de los trabajos de preparación de la superficie de asiento corresponde a la unidad de obra de la capa subyac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LEMENTOS AUXILIARES PARA PAVIMENTOS DE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específicos y/o de las partidas de obra ejecutada: Corte de pavimento de hormigón con sierra de disco para obtene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aja para junta de dilatación. - Junta de retrac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n incluidas dentro de esta unidad de obra las operacione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Replanteo de la junta. - Corte del pavimento de hormigón con sierra de disc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impieza de la junta. - Eventual protección de la junta ejecutada.</w:t>
      </w:r>
    </w:p>
    <w:p>
      <w:pPr>
        <w:pStyle w:val="Normal"/>
        <w:autoSpaceDE w:val="false"/>
        <w:spacing w:lineRule="auto" w:line="276"/>
        <w:jc w:val="both"/>
        <w:rPr/>
      </w:pPr>
      <w:r>
        <w:rPr>
          <w:rFonts w:cs="Arial" w:ascii="Century Gothic" w:hAnsi="Century Gothic"/>
          <w:sz w:val="20"/>
          <w:szCs w:val="20"/>
        </w:rPr>
        <w:t>Será recta y estará limpia. Su profundidad y anchura será constante y no tendrá bordes desportillados. Estará hecho en los lugares especificados en la D.T. o en su defecto, donde indique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Junta de retracción: Tendrá una profundidad ³ 1/3 del espesor del pavim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de ejecución: - Anchura: ±10% - Altura: ±10% - Replanteo: ±1%</w:t>
      </w:r>
    </w:p>
    <w:p>
      <w:pPr>
        <w:pStyle w:val="Normal"/>
        <w:autoSpaceDE w:val="false"/>
        <w:spacing w:lineRule="auto" w:line="276"/>
        <w:jc w:val="both"/>
        <w:rPr/>
      </w:pPr>
      <w:r>
        <w:rPr>
          <w:rFonts w:cs="Arial" w:ascii="Century Gothic" w:hAnsi="Century Gothic"/>
          <w:sz w:val="20"/>
          <w:szCs w:val="20"/>
        </w:rPr>
        <w:t>Condiciones del proceso de ejecución de las obras: Las juntas se ejecutarán cuando el hormigón esté suficientemente endurecido para evitar que se desportille, y antes</w:t>
      </w:r>
    </w:p>
    <w:p>
      <w:pPr>
        <w:pStyle w:val="Normal"/>
        <w:autoSpaceDE w:val="false"/>
        <w:spacing w:lineRule="auto" w:line="276"/>
        <w:jc w:val="both"/>
        <w:rPr/>
      </w:pPr>
      <w:r>
        <w:rPr>
          <w:rFonts w:cs="Arial" w:ascii="Century Gothic" w:hAnsi="Century Gothic"/>
          <w:sz w:val="20"/>
          <w:szCs w:val="20"/>
        </w:rPr>
        <w:t>de que se empiece a producir grietas por retracción (entre 6 y 48 h del vertido, según la temperatura exterior). Al realizar las juntas no se producirán daños al pavimento (golpes, rayas, etc.). Al acabar la junta, si no se sella inmediatamente, se protegerá de la entrada de polvo y del tránsito.</w:t>
      </w:r>
    </w:p>
    <w:p>
      <w:pPr>
        <w:pStyle w:val="Normal"/>
        <w:autoSpaceDE w:val="false"/>
        <w:spacing w:lineRule="auto" w:line="276"/>
        <w:jc w:val="both"/>
        <w:rPr/>
      </w:pPr>
      <w:r>
        <w:rPr>
          <w:rFonts w:cs="Arial" w:ascii="Century Gothic" w:hAnsi="Century Gothic"/>
          <w:sz w:val="20"/>
          <w:szCs w:val="20"/>
        </w:rPr>
        <w:t>Control y criterios de aceptación y rechazo: m de longitud ejecutada realmente, medida según las especificaciones de la D.T., comprobada y aceptada expresamente por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BORDILLOS</w:t>
      </w:r>
    </w:p>
    <w:p>
      <w:pPr>
        <w:pStyle w:val="Normal"/>
        <w:autoSpaceDE w:val="false"/>
        <w:spacing w:lineRule="auto" w:line="276"/>
        <w:jc w:val="both"/>
        <w:rPr/>
      </w:pPr>
      <w:r>
        <w:rPr>
          <w:rFonts w:cs="Arial" w:ascii="Century Gothic" w:hAnsi="Century Gothic"/>
          <w:sz w:val="20"/>
          <w:szCs w:val="20"/>
        </w:rPr>
        <w:t>Condiciones de los materiales y/o de las partidas de obra ejecutada: Bordillos de piedra o de piezas de hormigón, colocados sobre base de hormigón o sobre explanada compact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sobre base de hormigón: Se consideran incluidas dentro de esta partida de obra las operacione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y comprobación de la superficie de asentamiento - Colocación del hormigón de la bas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 las piezas del bordillo rejuntadas con mortero</w:t>
      </w:r>
    </w:p>
    <w:p>
      <w:pPr>
        <w:pStyle w:val="Normal"/>
        <w:autoSpaceDE w:val="false"/>
        <w:spacing w:lineRule="auto" w:line="276"/>
        <w:jc w:val="both"/>
        <w:rPr/>
      </w:pPr>
      <w:r>
        <w:rPr>
          <w:rFonts w:cs="Arial" w:ascii="Century Gothic" w:hAnsi="Century Gothic"/>
          <w:sz w:val="20"/>
          <w:szCs w:val="20"/>
        </w:rPr>
        <w:t>Colocación sobre explanada compactada: Se consideran incluidas dentro de esta partida de obras las operacione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y comprobación de la superficie de asentamiento - Colocación de las piezas del bordillo rejuntadas con mortero</w:t>
      </w:r>
    </w:p>
    <w:p>
      <w:pPr>
        <w:pStyle w:val="Normal"/>
        <w:autoSpaceDE w:val="false"/>
        <w:spacing w:lineRule="auto" w:line="276"/>
        <w:jc w:val="both"/>
        <w:rPr/>
      </w:pPr>
      <w:r>
        <w:rPr>
          <w:rFonts w:cs="Arial" w:ascii="Century Gothic" w:hAnsi="Century Gothic"/>
          <w:sz w:val="20"/>
          <w:szCs w:val="20"/>
        </w:rPr>
        <w:t>El bordillo colocado tendrá un aspecto uniforme, limpio, sin desportilladuras ni otros defectos. Se ajustará a las alineaciones previstas y sobresaldrá de 10 a 15 cm por encima de la rigol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sobre base de hormigón:Quedará asentado 5 cm sobre un lecho de hormigón. Las juntas entre las piezas serán £ 1 cm y quedarán rejuntadas con morte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endiente transversal: ³ 2%</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de ejecu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Replanteo : ±10 mm (no acumulativos) - Nivel: ±10 mm - Planeidad: ±4 mm/2 m (no acumulativ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Se trabajará a una temperatura ambiente que oscile entre los 5°C y los 40°C y sin lluvi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l soporte tendrá una compactación 90% del ensayo PM y la rasante previst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ción sobre base de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vertido del hormigón se hará sin que produzcan disgregaciones y se vibrará hasta conseguir una masa compact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ara realizar juntas de hormigonado no previstas en el proyecto, es necesaria la autorización y las indicaciones de la D.F.</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s piezas se colocarán antes de que el hormigón empieza su fragu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Durante el fraguado, y hasta conseguir el 70% de la resistencia prevista, se mantendrán húmedas las superficies del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ste proceso será, como mínimo, de 3 dí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 de longitud medida según las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16.4. ZAHORRAS</w:t>
      </w:r>
    </w:p>
    <w:p>
      <w:pPr>
        <w:pStyle w:val="Normal"/>
        <w:autoSpaceDE w:val="false"/>
        <w:spacing w:lineRule="auto" w:line="276"/>
        <w:jc w:val="both"/>
        <w:rPr/>
      </w:pPr>
      <w:r>
        <w:rPr>
          <w:rFonts w:cs="Arial" w:ascii="Century Gothic" w:hAnsi="Century Gothic"/>
          <w:sz w:val="20"/>
          <w:szCs w:val="20"/>
        </w:rPr>
        <w:t>Condiciones de las materiales específicos y/o de las partidas de obra ejecutada: Mezcla de áridos y/o suelos granulares, con granulometría continua, procedente de graveras, canteras depósitos naturales o suelos granulares, o productos reciclados de derribos de construcción. zahorra natural estará compuesta de áridos naturales no triturados, o por productos reciclados de derribos de construcción. La zahorra artificial puede estar compuesta total o parcialmente por áridos machacados. El tipo de material utilizado será el indicado en la D.T. o en su defecto el que determine la D.F. La fracción pasada por el tamiz 0,08 (UNE-7-050) será menor que los dos tercios de la pasada por el tamiz 0,04 (UNE 7-050). Los materiales estarán exentos de terrones de arcilla, materia vegetal, marga y otras materias extrañ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eficiente de limpieza (NLT-172/86): ³ 2</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Zahorra natural: La D.F. determinará la curva granulométrica de los áridos entre uno de los siguiente husos:</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Tamiz UNE                                                           Cernido ponderal acumulado (%)</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7-050)                                            ZN(50)      ZN(40)      ZN(25)      ZN(20)      ZNA</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50                                                 100                -                -              -            100</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40                                                80-95          100               -               -                -</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25                                                50-90         75-95           100           -         60-100</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20                                                   -              60-85         80-100       100             -</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10                                                 40-70        45-75         50-80       70-100    40-85</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5                                                  25-50        30-55          35-65       50-85     30-70</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2                                                  15-35        20-40          25-50       30-60     15-50</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400micras                                             6-22         6-25              8-30       10-35      8-35</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80micras                                               0-10         0-12            0-12         0-15       0-18</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l huso ZNA solo podrá utilizarse en calzadas con tráfico T3 o T4, o en arcenes.</w:t>
      </w:r>
    </w:p>
    <w:p>
      <w:pPr>
        <w:pStyle w:val="Normal"/>
        <w:autoSpaceDE w:val="false"/>
        <w:spacing w:lineRule="auto" w:line="276"/>
        <w:jc w:val="both"/>
        <w:rPr/>
      </w:pPr>
      <w:r>
        <w:rPr>
          <w:rFonts w:cs="Arial" w:ascii="Century Gothic" w:hAnsi="Century Gothic"/>
          <w:sz w:val="20"/>
          <w:szCs w:val="20"/>
        </w:rPr>
        <w:t xml:space="preserve">Coeficiente de desgaste “Los Angeles” para una granulometría tipo B (NLT-149/72): </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 Huso ZNA: &lt; 50         - Resto de husos: &lt; 40</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quivalente de arena (NLT-113/72):</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 Huso ZNA: &gt; 25        - Resto de husos: &gt; 30         - CBR (NLT-111/78): &gt; 20</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lasticidad:</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Tráfico T0, T1 y T2 o material procedente de reciclado de derribos no plástico. - Resto de tráficos y material natur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ímite líquido (NLT-105/72): &lt; 25 - Índice de plasticidad (NLT-106/72): &lt; 6</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i el material procede del reciclaje de derrib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Hinchamiento (NLT-111/78 Índice BR): &lt; 5 % - Contenido de materiales pétreos: ³ 95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ntenido de restos de asfalto: &lt;1 % en peso - Contenido de madera: &lt;0,5 en pes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Zahorra natural: La D.F. determinará la curva granulométrica de los áridos entre una de las siguientes:</w:t>
      </w:r>
    </w:p>
    <w:p>
      <w:pPr>
        <w:pStyle w:val="Normal"/>
        <w:autoSpaceDE w:val="false"/>
        <w:spacing w:lineRule="auto" w:line="276"/>
        <w:jc w:val="both"/>
        <w:rPr/>
      </w:pPr>
      <w:r>
        <w:rPr>
          <w:rFonts w:cs="Arial" w:ascii="Century Gothic" w:hAnsi="Century Gothic"/>
          <w:sz w:val="20"/>
          <w:szCs w:val="20"/>
        </w:rPr>
        <w:t>Tamiz    UNE                  Cernido ponderado acumulado (%)</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ZA(40)                ZA(25)</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40                                100                         -</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25                              75-100                100</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20                              60-90                75-100</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10                              45-70                50-80</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5                               30-50                35-60</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2                               16-32                20-40</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400micras                         6-12                  8-22</w:t>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80micras                          0-10                 0-10</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pPr>
      <w:r>
        <w:rPr>
          <w:rFonts w:cs="Arial" w:ascii="Century Gothic" w:hAnsi="Century Gothic"/>
          <w:sz w:val="20"/>
          <w:szCs w:val="20"/>
        </w:rPr>
        <w:t>La fracción retenida por el tamiz a 5 (UNE 7-050) contendrá, como mínimo, un 75% para tráfico T0 y T1, y un 50% para el resto de tráficos, de elementos triturados que tengan dos o más caras de fractu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Índice de lajas (NLT-354/74): £ 35</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eficiente de desgastes “ Los Angeles “ para una granulometría tipo B (NLT-149/72):</w:t>
      </w:r>
    </w:p>
    <w:p>
      <w:pPr>
        <w:pStyle w:val="Normal"/>
        <w:autoSpaceDE w:val="false"/>
        <w:spacing w:lineRule="auto" w:line="276"/>
        <w:jc w:val="both"/>
        <w:rPr/>
      </w:pPr>
      <w:r>
        <w:rPr>
          <w:rFonts w:cs="Arial" w:ascii="Century Gothic" w:hAnsi="Century Gothic"/>
          <w:sz w:val="20"/>
          <w:szCs w:val="20"/>
        </w:rPr>
        <w:t>- Tráfico T0 y T1: &lt; 30                - Resto de tráficos: &lt; 35</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quivalente de arena (NLT-113/72):</w:t>
      </w:r>
    </w:p>
    <w:p>
      <w:pPr>
        <w:pStyle w:val="Normal"/>
        <w:autoSpaceDE w:val="false"/>
        <w:spacing w:lineRule="auto" w:line="276"/>
        <w:jc w:val="both"/>
        <w:rPr/>
      </w:pPr>
      <w:r>
        <w:rPr>
          <w:rFonts w:cs="Arial" w:ascii="Century Gothic" w:hAnsi="Century Gothic"/>
          <w:sz w:val="20"/>
          <w:szCs w:val="20"/>
        </w:rPr>
        <w:t>- Tráfico T0 y T1: &gt; 35                    - Resto de tráficos: &gt; 30</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l material será no plástico, según las normas NLT-105/72 y NLT-106/72).</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uministro y almacenamiento: De forma que no alteren sus condiciones. Se distribuirá a lo largo de la zona de trabaj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No hay condiciones específicas de ejecución de ob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m3 de volumen necesario suministrado en la ob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gún especificaciones de la D.T.</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color w:val="FF0000"/>
          <w:sz w:val="20"/>
          <w:szCs w:val="20"/>
        </w:rPr>
      </w:pPr>
      <w:r>
        <w:rPr>
          <w:rFonts w:cs="Arial" w:ascii="Century Gothic" w:hAnsi="Century Gothic"/>
          <w:color w:val="FF0000"/>
          <w:sz w:val="20"/>
          <w:szCs w:val="20"/>
        </w:rPr>
        <w:t xml:space="preserve">EPÍGRAFE 3.º: RED DE ALCANTARILLADO </w:t>
      </w:r>
    </w:p>
    <w:p>
      <w:pPr>
        <w:pStyle w:val="Normal"/>
        <w:rPr>
          <w:rFonts w:ascii="Century Gothic" w:hAnsi="Century Gothic" w:cs="Arial"/>
          <w:color w:val="FF0000"/>
          <w:sz w:val="20"/>
          <w:szCs w:val="20"/>
        </w:rPr>
      </w:pPr>
      <w:r>
        <w:rPr>
          <w:rFonts w:cs="Arial" w:ascii="Century Gothic" w:hAnsi="Century Gothic"/>
          <w:color w:val="FF0000"/>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INTRODUC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NORMAS GENERALES PARA LA REDACCIÓN DE PROYECTOS DE ALCANTARILL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s objeto del presente Pliego de Condiciones cuantas obras, montajes, colocación y puesta en servicio de todos y cada uno de las acometidas e instalaciones necesarias, todo ello con arreglo a las especificaciones e instrucciones contenidas en las diferentes partes que componen un Proyecto: Memoria, Planos, Presupuesto, Pliego de Condiciones y el Libro de Órde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os depósitos de cabeza, de cola, y de reserva; la implantación de una depuradora en el curso de agua; diseño, trazado y tipología de la red; material de las tuberías de la red, así como del suministro, deberá ajustarse a lo previsto en el Proyecto. Cualquier duda que pueda suscitarse en la interpretación de los documentos del Proyecto o diferencia que pueda apreciarse entre unos y otros, serán en todo caso consultadas a la Dirección Facultativa, quién la aclarará debidamente y cuya interpretación será preceptivo aceptar por el Contratista. Este Pliego de Condiciones es obligatorio para las partes contratantes, sin perjuicio de las modificaciones que de mutuo acuerdo puedan fijarse durante la ejecución de la obra, y que habrán de serlo, en todo caso, por escrito. Para todo lo que no fuese consignado en este Pliego de Condiciones se regirá por: Reglamentos y Normas Técnicas en vigor, Reglamento de Seguridad e Higiene en el Trabajo, Reglamento de la Administración Local y Organismos Oficial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n el proyecto se fijarán unos criterios básicos de partida, a tener en cuenta en la red de alcantarillado a proyectar. Estos pueden ser: Garantizar una evacuación adecuada para las condiciones previstas, Evacuar eficazmente los distintos tipos de aguas, sin que las conducciones interfieran las propiedades privadas, Garantizar la impermeabilidad de los distintos componentes de la red, que evite la posibilidad de fugas, especialmente por las juntas o uniones, la hermeticidad o estanqueidad de la red evitará la contaminación del terreno y de las aguas freátic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vacuación rápida sin estancamientos de las aguas usadas en el tiempo más corto posible, y que sea compatible con la velocidad máxima aceptabl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vacuación capaz de impedir, con un cierto grado de seguridad, la inundación de la red y el consiguiente retroces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accesibilidad a las distintas partes de la red, permitiendo un adecuada limpieza de todos sus elementos, así como posibilitar las reparaciones o reposiciones que fuesen necesari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n el caso de una red exclusiva para aguas pluviales, se debe asegurar que éstas reciban únicamente las aguas procedentes de lluvia, riego y deshiel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reflejarán las características esenciales de la solución adoptada en cuanto al sistema de conducción y de circulación. Éstas pueden ser si nos fijamos en el transporte de las aguas: Unitario, Separativo y Sistemas mixtos o semiseparativos. Y si nos fijamos en la circulación: por gravedad o por circulación forz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indicará si existen rápidos, sifones invertidos; o si se implantará una depuradora antes del vertido a un colector general, (dependiendo de las características del agua residual), o a un emisor o a una vertiente; el diseño, trazado y tipología de la red; el material de las tuberías de la red; así como del tipo de vertidos a evacua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viene señalar cuáles son los parámetros, al menos más importantes, del agua residual que circula por la red de la zona objeto del proyecto. Es importante aportar como dato el tipo de industrias que utilizarán la red o si serán las viviendas los únicos puntos de vertido a ést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NORMATIVA DE APLIC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 redes de alcantarillado se diseñarán y construirán de acuerdo con lo que establece la normativa vig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UEBAS DE RECEPCIÓN EN OBRA DE LOS TUBOS Y ELEMENTOS DE LA RED DE ALCANTARILL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s verificaciones y pruebas de recepción se ejecutarán en fábrica, sobre tubos cuya suficiente madurez sea garantizada por los fabricantes y la aceptación o rechazo de los tubos se regulará según lo que se establece a continu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uando se trate de elementos fabricados expresamente para una obra, el fabricante avisará al Director de Obra, con quince días de antelación, como mínimo, del comienzo de la fabricación, en su caso, y de la fecha en que se propone efectuar las pruebas preceptivas a que deben ser sometidos los tubos, piezas especiales y demás elementos de acuerdo con sus características normalizadas, comprobándose además dimensiones y pes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n caso de no asistir el Director de Obra por si o por delegación a las pruebas obligatorias en fábrica, podrá exigir al contratista certificado de garantía de que s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fectuaron, en forma satisfactoria, dichos ensayos. El Director de Obra, si lo estima necesario, podrá ordenar en cualquier momento la realización de ensayos sobre lotes, aunque hubiesen sido ensayados en fábrica, para lo cual el contratista, avisado previamente por escrito, facilitará los medios necesarios para realizar estos ensayos, de las que levantará acta, y los resultados obtenidos en ellos prevalecerán sobre cualquier otro anterio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UEBAS DE CONTROL DE CALIDAD EN LA RED DE ALCANTARILL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uebas preceptivas: Son preceptivas las pruebas para pone de manifiesto los posibles defectos de circulación o fugas en cualquier punto del recorri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uebas de la tubería instalada: Se indica a continuación las pruebas a las que debe someterse a la tubería de alcantarillado instalada, según el Pliego d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escripciones Técnicas para Tuberías de Saneamiento en Poblaciones en vigo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uebas por Tramos: Se deberá probar al menos el 10% de la longitud de la red, salvo que el pliego de prescripciones técnicas particulares fije otra distinta. El Director de la obra determinará los tramos que deberán probars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Una vez colocada la tubería de cada tramo, construidos los pozos y antes del relleno de la zanja, el contratista comunicará al Director de obra que dicho tramo está en condiciones de ser probado. El Director de obra, en el caso de que decida probar ese tramo, fijará la fecha; en caso contrario, autorizará el relleno de la zanj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s pruebas se realizarán obturando la entrada de la tubería en el pozo de aguas abajo y cualquier otro punto por el que pudiera salirse el agua; se llenará completam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e agua la tubería y el pozo de aguas arriba del tramo a probar. Transcurridos treinta minutos del llenado se inspeccionarán los tubos, las juntas y los pozos, comprobándose que no ha habido pérdida de agua. Todo el personal, elementos y materiales necesarios para la realización de las pruebas serán de cuenta del contratista. Excepcionalmente, el Director de obra podrá sustituir este sistema de prueba por otro suficientemente constatado que permita la detección de fug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i se aprecian fugas durante la prueba, el contratista las corregirá procediéndose a continuación a una nueva prueba. En este caso el tramo en cuestión no se tendrá en cuenta para el cómputo de la longitud total a ensaya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Revisión General: Una vez finalizada la obra y antes de la recepción provisional, se comprobará el buen funcionamiento de la red vertiendo agua en los pozos de registro de cabecera o, mediante las cámaras de descarga si existiesen, verificando el paso correcto de agua en los pozos de registros aguas abajo. El contratista suministrará el personal y los materiales necesarios para esta prueba.</w:t>
      </w:r>
    </w:p>
    <w:p>
      <w:pPr>
        <w:pStyle w:val="Normal"/>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LCANTARILLAS Y COLECTORES CON TUBO DE PVC</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y de las partidas de obra ejecutadas: Formación de alcantarilla o colector con tubos de PVC colocados enterrados. Se consideran los siguientes tipos de tub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Tubo PVC alveolado con unión con anillo elastoméric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Tubo PVC inyectado con unión encol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Tubo PVC inyectado con unión con anillo elastoméric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Tubo PVC de formación helicoidal, autoportante, con unión masill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Tubo PVC de formación helicoidal, para ir hormigonado, con unión con masill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n incluidas dentro de esta unidad de obra las siguientes operaciones: El tubo seguirá las alineaciones indicadas en la Documentación Técnica, quedará a la rasante prevista y con la pendiente definida para cada tramo. Quedarán centrados y alineados dentro de la zanja. Los tubos se situarán cobre un lecho de apoyo, cuya composición y espesor cumplirá lo especificado en el Documentación Técnic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Comprobación del lecho de apoyo de los tubos.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Bajada de los tubos al fondo de la zanj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Colocación del anillo elastomérico, en su cas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Unión de los tub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Realización de pruebas sobre la tubería instal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Unión con anillo elastomérico: La unión entre los tubos se realizará por penetración de un extremo dentro del otro, con la interposición de un anillo de goma colocado previamente en el alojamiento adecuado del extremo de menor diámetro exterio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Unión encolada o con masilla: La unión entre los tubos se realizará por penetración de un extremo dentro del otro, encolando previamente el extremo de menor diámetro exterio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 junta entre los tubos será correcta si los diámetros interiores quedan alineados. Se acepta un resalte £ 3 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s juntas serán estancas a la presión de prueba, resistirán los esfuerzos mecánicos y no producirán alteraciones apreciables en el régimen hidráulico de la tuberí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 tubería quedará protegida de los efectos de cargas exteriores, del tráfico (en su caso), inundaciones de la zanja y de las variaciones térmic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n caso de coincidencia de tuberías de agua potables y de saneamiento, las de agua potable pasarán por un plano superior a las de saneamiento e irán separadas tangencialmente 100 cm. Una vez instalada la tubería, y antes del relleno de la zanja, quedarán realizadas satisfactoriamente las pruebas de presión interior y de estanqueidad en los tramos que especifique la Dirección Facultativa. Por encima del tubo habrá un relleno de tierras compactadas, que cumplirá las especificaciones de su pliego de condi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istancia de la generatriz superior del tubo a la superficie:</w:t>
      </w:r>
    </w:p>
    <w:p>
      <w:pPr>
        <w:pStyle w:val="Normal"/>
        <w:autoSpaceDE w:val="false"/>
        <w:spacing w:lineRule="auto" w:line="276"/>
        <w:jc w:val="both"/>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 xml:space="preserve">En zonas de tráfico rodado: ³ 100 cm.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n zonas sin tráfico rodado: ³ 60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Anchura de la zanja: ³ D exterior + 50 cm.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esión de la prueba de estanqueidad: £ 1 kg/cm2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Antes de bajar los tubos a la zanja la Dirección Facultativa los examinará, rechazando los que presenten algún defecto. Antes de la colocación de los tubos se comprobará que la rasante, la anchura, la profundidad y el nivel freático de la zanja corresponden a los especificados en la Documentación Técnica. En caso contrario se avisará a la Dirección Facultativa. La descarga y manipulación de los tubos se hará de forma que no sufran golp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l fondo de la zanja estará limpio antes de bajar los tubos. Durante el proceso de colocación no se producirán desperfectos en la superficie del tubo. Se recomienda l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uspensión del tubo por medio de bragas de cinta ancha con el recubrimiento adecuado. Las tuberías y zanjas se mantendrán libres de agua; por ello es aconsejable montar los tubos en sentido ascendente, asegurando el desagüe de los puntos bajos. Los tubos se calzarán y acodalarán para impedir su movimi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locados los tubos dentro de la zanja, se comprobará que su interior esté libre de tierras, piedras, herramientas de trabajo, etc. En caso de interrumpirse la colocación de los tubos se evitará su obstrucción y se asegurará su desagüe. Cuando se reemprendan los trabajos se comprobará que no se haya introducido ningún cuerpo extraño en el interior de los tubos. Para realizar la unión de los tubos no se forzarán ni deformarán sus extrem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Unión con anillo elastomérico: El lubricante que se utilice para las operaciones de unión de los tubos no será agresivo para el material del tubo ni para el anillo elastomérico, incluso a temperaturas elevadas del efluente. La unión entre los tubos y otros elementos de obra se realizará garantizando la no transmisión de cargas, la impermeabilidad y la adherencia con las paredes. No se montarán tramos de más de 100 m de largo sin hacer un relleno parcial de la zanja dejando las juntas descubiertas. Este relleno cumplirá las especificaciones técnicas del relleno de la zanja. Una vez situada la tubería en la zanja, parcialmente rellena excepto en l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uniones, se realizarán las pruebas de presión interior y de estanqueidad según la normativa vig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i existieran fugas apreciables durante la prueba de estanqueidad, el contratista corregirá los defectos y procederá de nuevo a hacer la prueb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No se puede proceder al relleno de la zanja sin autorización expresa de la Dirección Facultativ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mprobará la rasante de los conductos entre pozos, con un control en un tramo de cada tres. No se aceptará cuando se produzca una variación en la diferencia de cotas de los pozos extremos superior al 20%. Se comprobará la estanqueidad del tramo sometido a una presión de 0,5 ATM con una prueba general. No se aceptará cuando se produzca una fuga antes de tres horas. Cuando se refuerce la canalización se comprobará el espesor sobre conductos mediante una inspección general. No se aceptará cuando existan deficiencias superiores al 10%.</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Hormigón:Se comprobará los recalces y corchetes, con un control cada 15 m. No se aceptará cuando se produzca una ejecución defectuosa o deficiencia superior a 5</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Fibrocemento: Se comprobará el relleno de arena, con un control cada 15 m. No se aceptará cuando deficiencias superiores a 5 cm. Se comprobará los manguitos de unión, con un control cada 15 m. No se aceptará cuando se produzca una ejecución defectuosa. Cuando se refuerce la canalización se comprobará el espesor sobre conductos mediante una inspección general. No se aceptará cuando existan deficiencias superiores al 10%.</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uebas de servici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irculación en la red:Se realizará un control por cabecera de red y consistirá en verter de 2 m² de agua en un tiempo de 90 segundos, en la cabecera de cada canaliz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Unidad y criterios de medición y abono: m de longitud instalada, medida según las especificaciones de la Documentación Técnica, entre los ejes o de los puntos a conectar. Este criterio incluye las pérdidas de material por recortes y los empalmes que se hayan efectuado. Este criterio incluye los gastos asociados a la realización de las pruebas sobre la tubería instal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Hormigón y Fibrocemento: No se verterán a la red basuras, ni aguas de las siguientes característic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H menor que 6 y mayor que 9.</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Temperatura superior a 40°C. - Conteniendo detergentes no biodegradabl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nteniendo aceites minerales orgánicos y pesados. - Conteniendo colorantes permanentes y sustancias tóxic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nteniendo una concentración de sulfatos superior a 0,2 g/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OZOS DE REGIST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OZOS DE REGIST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y de las partidas de obra ejecutad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oleras: Soleras de hormigón en masa para pozos de registro. Se consideran incluidas en esta unidad de obra las operacione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Comprobación de la superficie de asentamient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Colocación del hormigón en la solera.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urado del hormigón en la sole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 solera quedará plana, nivelada y a la profundidad prevista. El hormigón será uniforme y continuo. No tendrá grietas o defectos del hormigonado como deformaciones o huecos en la masa. La sección de la solera no quedará disminuida en ningún punto. Resistencia característica estimada del hormigón al cabo de 28 días (Fest): ³ 0,9</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x Fck</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de ejecución:    Dimensiones : + 2%. - 1%.</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spesor: - 5%.      Nivel de la solera: ± 20 mm.          Planeidad: ± 10 m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redes: Paredes para pozos de registro circulares, cuadrados o rectangulares, formadas con piezas prefabricadas de hormigón o con ladrillo perfor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n incluidas en esta unidad de obra las operacione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Comprobación de la superficie de apoy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 las piezas tomadas con morte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Acabado de las paredes, en su cas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mprobación de la estanqueidad del poz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ı Pared de piezas prefabricadas de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pared estará constituida por piezas prefabricadas de hormigón unidas con mortero, apoyadas sobre un elemento resistente.</w:t>
      </w:r>
    </w:p>
    <w:p>
      <w:pPr>
        <w:pStyle w:val="Normal"/>
        <w:autoSpaceDE w:val="false"/>
        <w:spacing w:lineRule="auto" w:line="276"/>
        <w:jc w:val="both"/>
        <w:rPr/>
      </w:pPr>
      <w:r>
        <w:rPr>
          <w:rFonts w:cs="Arial" w:ascii="Century Gothic" w:hAnsi="Century Gothic"/>
          <w:sz w:val="20"/>
          <w:szCs w:val="20"/>
        </w:rPr>
        <w:t>- Las pieza superior será reductora para pasar de las dimensiones del pozo a las de la tap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ı Pared de ladrill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os ladrillos estarán colocados a rompejuntas y las hiladas serán horizontal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pared quedará apoyada sobre una solera de hormig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pozo será estable y resistente.</w:t>
      </w:r>
    </w:p>
    <w:p>
      <w:pPr>
        <w:pStyle w:val="Normal"/>
        <w:autoSpaceDE w:val="false"/>
        <w:spacing w:lineRule="auto" w:line="276"/>
        <w:jc w:val="both"/>
        <w:rPr/>
      </w:pPr>
      <w:r>
        <w:rPr>
          <w:rFonts w:cs="Arial" w:ascii="Century Gothic" w:hAnsi="Century Gothic"/>
          <w:sz w:val="20"/>
          <w:szCs w:val="20"/>
        </w:rPr>
        <w:t>- Las paredes del pozo quedarán aplomadas, excepto en el tramo previo a la coronación, donde se irán reduciendo las dimensiones del pozo hasta llegar a las de la tap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s generatrices o la cara correspondiente a los escalones de acceso quedarán aplomadas de arriba a abaj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s juntas estarán llenas de morte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nivel de coronamiento permitirá la colocación del marco y la tapa enrasados con el pavim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superficie interior será lisa y estanc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Quedarán preparados los orificios, a distinto nivel, de entrada y salida de la conduc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ı Pared interior enfoscada y enluci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superficie interior quedará revestida con un revocado de espesor uniforme y bien adherido a la pared, y acabado con un enlucido de pasta de cemento portland.</w:t>
      </w:r>
    </w:p>
    <w:p>
      <w:pPr>
        <w:pStyle w:val="Normal"/>
        <w:autoSpaceDE w:val="false"/>
        <w:spacing w:lineRule="auto" w:line="276"/>
        <w:jc w:val="both"/>
        <w:rPr/>
      </w:pPr>
      <w:r>
        <w:rPr>
          <w:rFonts w:cs="Arial" w:ascii="Century Gothic" w:hAnsi="Century Gothic"/>
          <w:sz w:val="20"/>
          <w:szCs w:val="20"/>
        </w:rPr>
        <w:t>- El revestimiento, una vez seco, será liso, sin fisuras, agujeros u otros defectos. No será polvori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ı Pared exterior acabada con un enfoscado previo: La superficie exterior quedará cubierta, sin discontinuidades, con un enfoscado previo bien adherido a la pared.</w:t>
      </w:r>
    </w:p>
    <w:p>
      <w:pPr>
        <w:pStyle w:val="Normal"/>
        <w:autoSpaceDE w:val="false"/>
        <w:spacing w:lineRule="auto" w:line="276"/>
        <w:jc w:val="both"/>
        <w:rPr/>
      </w:pPr>
      <w:r>
        <w:rPr>
          <w:rFonts w:cs="Arial" w:ascii="Century Gothic" w:hAnsi="Century Gothic"/>
          <w:sz w:val="20"/>
          <w:szCs w:val="20"/>
        </w:rPr>
        <w:t>ı Pared de ladrillo: Espesor de las juntas: £ 1,5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ı Pared interior enfoscada y enlucida: Espesor del revocado y del enlucido: £ 2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ı Pared exterior acabada con un enfoscado previo: Espesor del agrietado: £1,8 cm.</w:t>
      </w:r>
    </w:p>
    <w:p>
      <w:pPr>
        <w:pStyle w:val="Normal"/>
        <w:autoSpaceDE w:val="false"/>
        <w:spacing w:lineRule="auto" w:line="276"/>
        <w:jc w:val="both"/>
        <w:rPr/>
      </w:pPr>
      <w:r>
        <w:rPr>
          <w:rFonts w:cs="Arial" w:ascii="Century Gothic" w:hAnsi="Century Gothic"/>
          <w:sz w:val="20"/>
          <w:szCs w:val="20"/>
        </w:rPr>
        <w:t>Tolerancias de ejecución: Sección interior del pozo: ± 50 cm. Aplomado total: ± 10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para pared de ladrillo: Horizontalidad de las hiladas: ± 2 m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para pared interior enfoscada y enlucida: Espesor del revocado y el enlucido: ± 2 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oler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temperatura ambiente para hormigonar estará entre 5°C y 40°C.</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hormigón se colocará en zanja antes de que se inicie su fraguado y el vertido se hará de manera que no se produzcan disgregaciones. Se compactará.</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os trabajos se realizarán con el pozo libre de agua y tierras disgregad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Unidad medida según las especificaciones de la Documentación Técnic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ste criterio no incluye la preparación de la superficie de asient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redes: Los trabajos se realizarán a una temperatura ambiente entre 5°C y 35°C, sin lluvi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redes de piezas prefabricadas de hormigón: La colocación se realizará sin que las piezas reciban golp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red de ladrill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os ladrillos a colocar tendrán la humedad necesaria para que no absorban el agua del mortero. - La obra se levantará por hiladas enter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red interior enfoscada y enluci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os revocados se aplicarán una vez saneadas y humedecidas las superficies que los recibirán. - El enlucido se hará en una sola oper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w:t>
      </w:r>
    </w:p>
    <w:p>
      <w:pPr>
        <w:pStyle w:val="Normal"/>
        <w:autoSpaceDE w:val="false"/>
        <w:spacing w:lineRule="auto" w:line="276"/>
        <w:jc w:val="both"/>
        <w:rPr/>
      </w:pPr>
      <w:r>
        <w:rPr>
          <w:rFonts w:cs="Arial" w:ascii="Century Gothic" w:hAnsi="Century Gothic"/>
          <w:sz w:val="20"/>
          <w:szCs w:val="20"/>
        </w:rPr>
        <w:t>Se comprobará la cota de la solera en uno de cada cinco pozos y se rechazará en caso de variación superior a 3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mprobará las dimensiones en uno de cada cinco pozos, y se rechazará con variaciones superiores a 3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mprobará en uno de cada cinco pozos el desnivel entre las bocas de entrada y salida, y se rechazará cuando el desnivel sea nulo o negativ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uebas de servicio: No hay pruebas de servicio específicas en el proceso de ejecu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Unidad y criterios de medición y abono: m de profundidad medida según las especificaciones de la Documentación Técnic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 reconocerán cada 6 meses todos sus elementos, reponiéndolos en caso de rotura o falta. Se limpiarán cada 12 mes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ELEMENTOS AUXILIARES PARA POZOS</w:t>
      </w:r>
    </w:p>
    <w:p>
      <w:pPr>
        <w:pStyle w:val="Normal"/>
        <w:autoSpaceDE w:val="false"/>
        <w:spacing w:lineRule="auto" w:line="276"/>
        <w:jc w:val="both"/>
        <w:rPr/>
      </w:pPr>
      <w:r>
        <w:rPr>
          <w:rFonts w:cs="Arial" w:ascii="Century Gothic" w:hAnsi="Century Gothic"/>
          <w:sz w:val="20"/>
          <w:szCs w:val="20"/>
        </w:rPr>
        <w:t>Condiciones de los materiales y de las partidas de obra ejecutadas: Colocación de elementos complementarios de pozos de registro. Se han considerado los elemento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Marco y tapa. - Parte de acero galvaniz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arte de fundición. - Junta de estanqueidad con flejes de acero inoxidable y anillos de expans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e consideran incluidas en esta unidad de obra las operacione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Marco y tap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Comprobación y preparación de la superficie de apoyo.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l marco con mortero.</w:t>
      </w:r>
    </w:p>
    <w:p>
      <w:pPr>
        <w:pStyle w:val="Normal"/>
        <w:autoSpaceDE w:val="false"/>
        <w:spacing w:lineRule="auto" w:line="276"/>
        <w:jc w:val="both"/>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 Colocación de la tap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mprobación y preparación de los puntos de empotramiento. - Colocación de los pates con morte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Junta de estanqueidad:</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mprobación y preparación del agujero del pozo y de la superficie del tub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 la junta fijándola al agujero del pozo por medio del mecanismo de expans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l tubo dentro de la junta al tubo por medio de brida exterio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Fijación de la junta al tubo por medio de brida exterio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ueba de estanqueidad de la junta colocad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Marco y tapa: La base del marco estará sólidamente trabada por un anillo perimetral de mortero. El anillo no provocará la rotura del firme perimetral y no saldrá</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teralmente de las paredes del poz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marco colocado quedará bien asentado sobre las paredes del pozo niveladas previamente con morte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tapa quedará apoyada sobre el marco en todo su perímetro. No tendrá movimientos que puedan provocar su rotura por impacto o producir ruid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parte superior del marco y la tapa quedarán niveladas con el firme perimetral y mantendrán su pendi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Junta de estanqueidad:</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conector tendrá las dimensiones adecuadas a la tubería utilizada. - La unión entre el tubo y la arqueta será estanca y flexibl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pate colocado quedará nivelado y paralelo a la pared del poz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stará sólidamente fijado a la pared por empotramiento de sus extremos tomados con morte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os peldaños se irán colocando a medida que se levanta el poz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ongitud de empotramiento: ³ 10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Distancia vertical entre pates consecutivos: £ 35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Distancia vertical entre la superficie y el primer pate: 25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Distancia vertical entre el último pate y la solera: 50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de ejecu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Marco y tapa: Ajuste lateral entre marco y tapa: ± 4 mm. - Nivel entre la tapa y el pavimento: ± 5 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ate: Nivel: ± 10 mm. - Horizontalidad: ± 1 mm. - Paralelismo con la pared: ± 5 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El proceso de colocación no provocará desperfectos ni modificará las condiciones exigidas por el materi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Junta de estanqueidad:</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No se instalarán conectores si no se colocan los tubos inmediatam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No se utilizarán adhesivos o lubricantes en la colocación de los conector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conector se fijará a la pared de la arqueta por medio de un mecanismo de expans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superficie exterior del tubo estará limpia antes de instalar el conecto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a brida se apretará con llave dinamométrica.</w:t>
      </w:r>
    </w:p>
    <w:p>
      <w:pPr>
        <w:pStyle w:val="Normal"/>
        <w:autoSpaceDE w:val="false"/>
        <w:spacing w:lineRule="auto" w:line="276"/>
        <w:jc w:val="both"/>
        <w:rPr/>
      </w:pPr>
      <w:r>
        <w:rPr>
          <w:rFonts w:cs="Arial" w:ascii="Century Gothic" w:hAnsi="Century Gothic"/>
          <w:sz w:val="20"/>
          <w:szCs w:val="20"/>
        </w:rPr>
        <w:t>Control y criterios de aceptación y rechazo: Se comprobará el enrase de la tapa con el pavimento en uno de cada diez pozos rechazándose cuando se produzca una  variación superior a 0,5 c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uebas de servicio: No hay pruebas de servicio específicas en el proceso de ejecu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Unidad y criterios de medición y abono: Unidad medida según las especificaciones de la Documentación Técnic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QUETAS. CANALIZACIONES DE SERVICI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RQUETAS CUADRADAS PARA CANALIZACIONES DE SERVICI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y de las partidas de obra ejecutadas: Arqueta de pared de hormigón sobre solera de ladrillo perforado colocado sobre lecho de arena. Las partidas incluyen las operaciones siguient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Preparación del lecho de arena compactada.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Colocación de la solera de ladrillos perforado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xml:space="preserve">- Formación de las paredes de hormigón. </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para la colocación del marco de la tap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 solera quedará plana, nivelada y a la profundidad prevista en la Documentación Técnica. Las paredes quedarán planas, aplomadas y a escuadra. Los orificios de entrada y salida de la conducción quedarán preparados. El nivel del coronamiento permitirá la colocación del marco y la tapa enrasados con el pavimento. Resistencia característica estimada del hormigón de la solera (Fest): ³ 0,9 x Fck. (Fck = Resistencia de proyecto del hormigón a compres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Tolerancias de ejecu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Nivel de la solera: ± 20 mm. - Aplomado de las paredes: ± 5 mm.</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Dimensiones interiores: ± 1 % Dimensión nominal. - Espesor de la pared: ± 1 % Espesor nomin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La temperatura ambiente para hormigonar estará entre 5°C y 40°C. El hormigón se pondrá en la obra antes de que se inicie su fraguado. El vertido se hará de manera que no se produzca disgrega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Desperfectos por colocación o modificaciones de las condiciones exigidas por el materia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Pruebas de servicio: No hay pruebas de servicio específicas en el proceso de ejecu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Unidad y criterios de medición y abono: Unidad de medida según las especificaciones de la Documentación Técnica.</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color w:val="FF0000"/>
          <w:sz w:val="20"/>
          <w:szCs w:val="20"/>
        </w:rPr>
      </w:pPr>
      <w:r>
        <w:rPr>
          <w:rFonts w:cs="Arial" w:ascii="Century Gothic" w:hAnsi="Century Gothic"/>
          <w:color w:val="FF0000"/>
          <w:sz w:val="20"/>
          <w:szCs w:val="20"/>
        </w:rPr>
        <w:t xml:space="preserve">EPÍGRAFE 4.º: JARDINERÍA </w:t>
      </w:r>
    </w:p>
    <w:p>
      <w:pPr>
        <w:pStyle w:val="Normal"/>
        <w:rPr>
          <w:rFonts w:ascii="Century Gothic" w:hAnsi="Century Gothic" w:cs="Arial"/>
          <w:color w:val="FF0000"/>
          <w:sz w:val="20"/>
          <w:szCs w:val="20"/>
        </w:rPr>
      </w:pPr>
      <w:r>
        <w:rPr>
          <w:rFonts w:cs="Arial" w:ascii="Century Gothic" w:hAnsi="Century Gothic"/>
          <w:color w:val="FF0000"/>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DEFINICIÓN DE LAS OBRAS SUJETAS AL PRESENTE PLIEGO: En el que se determina el Proyecto del que forman parte, las definiciones y condiciones del plieg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NATURALEZA DEL PLIEGO DE CONDICIONES TÉCNIC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l Pliego fija las condiciones técnicas que deberán cumplir los materiales, los trabajos de ejecución de las diferentes operaciones descritas en el Proyecto y su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labores complementarias de Mantenimiento.</w:t>
      </w:r>
    </w:p>
    <w:p>
      <w:pPr>
        <w:pStyle w:val="Normal"/>
        <w:autoSpaceDE w:val="false"/>
        <w:spacing w:lineRule="auto" w:line="276"/>
        <w:jc w:val="both"/>
        <w:rPr/>
      </w:pPr>
      <w:r>
        <w:rPr>
          <w:rFonts w:cs="Arial" w:ascii="Century Gothic" w:hAnsi="Century Gothic"/>
          <w:sz w:val="20"/>
          <w:szCs w:val="20"/>
        </w:rPr>
        <w:t>- Es complemento de los reglamentos vigentes en Territorio Español y las Normas Complementarias o sustitutorias existentes en el ámbito de las Comunidades y que afecten a cualquiera de las unidades contempladas en la obr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n caso de contradicción entre los requisitos exigidos en este P.C.T., tendrá plena validez el primer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n caso de situaciones no especificadas ni en el Pliego, ni en las Instrucciones, la decisión última correrá a cargo del Técnico Director de la Obra.</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ÉSPEDES Y PRADERAS. (Generalidades)</w:t>
      </w:r>
    </w:p>
    <w:p>
      <w:pPr>
        <w:pStyle w:val="Normal"/>
        <w:autoSpaceDE w:val="false"/>
        <w:spacing w:lineRule="auto" w:line="276"/>
        <w:jc w:val="both"/>
        <w:rPr/>
      </w:pPr>
      <w:r>
        <w:rPr>
          <w:rFonts w:cs="Arial" w:ascii="Century Gothic" w:hAnsi="Century Gothic"/>
          <w:sz w:val="20"/>
          <w:szCs w:val="20"/>
        </w:rPr>
        <w:t>Condiciones de los materiales específicos y/o de las partidas de obra ejecutadas: El establecimiento de céspedes o praderas se podrá realizar de diversos modos en función de las épocas en las que se desarrollen estas operaciones, en base al tipo idóneo de reproducción de una o las varias especies que vayan a intervenir en la plantación o en función de la rapidez de implantación que precisemos, pudiendo realizarse por siembra directa, plantación de esquejes o trozos de tepe, plantación de tepes, plantas en alvéolos. Se incluyen a continuación las operaciones comunes, incluyendo las previas a estos diversos tipos de plant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l proceso de ejecución de las obras: La siembra o la plantación de céspedes o praderas requerir previamente las siguientes opera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vias: Despeje y Desbroce del terreno, Transplante de ejemplar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eparación en profundidad del terreno, lo que incluirá las siguientes opera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 Subsolado y despedregado. b) Labrado y cavad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 Fresado y acabado del terreno. d) Acondicionamiento químico y biológico del suelo.</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Aportación de tierra vegetal. - Preparación de la superfici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Limpieza de semillas de malas hierbas. - Siembra o plantación.</w:t>
      </w:r>
    </w:p>
    <w:p>
      <w:pPr>
        <w:pStyle w:val="Normal"/>
        <w:autoSpaceDE w:val="false"/>
        <w:spacing w:lineRule="auto" w:line="276"/>
        <w:jc w:val="both"/>
        <w:rPr/>
      </w:pPr>
      <w:r>
        <w:rPr>
          <w:rFonts w:cs="Arial" w:ascii="Century Gothic" w:hAnsi="Century Gothic"/>
          <w:sz w:val="20"/>
          <w:szCs w:val="20"/>
        </w:rPr>
        <w:t>Las aportaciones de tierra vegetal deben ser reducidas en lo posible y ser sustituidas por la mejora del suelo con la aportaciones de abonados y enmiendas. Se debe tener en cuenta que un horizonte suficiente para la instalación de céspedes es de 20 cm, considerando el desarrollo medio del sistema radicular de las plantas cespitosas.</w:t>
      </w:r>
    </w:p>
    <w:p>
      <w:pPr>
        <w:pStyle w:val="Normal"/>
        <w:autoSpaceDE w:val="false"/>
        <w:spacing w:lineRule="auto" w:line="276"/>
        <w:jc w:val="both"/>
        <w:rPr/>
      </w:pPr>
      <w:r>
        <w:rPr>
          <w:rFonts w:cs="Arial" w:ascii="Century Gothic" w:hAnsi="Century Gothic"/>
          <w:sz w:val="20"/>
          <w:szCs w:val="20"/>
        </w:rPr>
        <w:t>En las superficies planas se establecerá una pendiente mínima del 1% a partir del eje longitudinal y en dirección a los lados, si las superficies son reducidas se dará un pequeño abombamiento central al terreno y siempre se evitará la formación de superficies cóncavas, con el fin de evitar los encharcamientos. Previamente a la siembra o plantación se habrá realizado y comprobado la instalación de riego.</w:t>
      </w:r>
    </w:p>
    <w:p>
      <w:pPr>
        <w:pStyle w:val="Normal"/>
        <w:autoSpaceDE w:val="false"/>
        <w:spacing w:lineRule="auto" w:line="276"/>
        <w:jc w:val="both"/>
        <w:rPr/>
      </w:pPr>
      <w:r>
        <w:rPr>
          <w:rFonts w:cs="Arial" w:ascii="Century Gothic" w:hAnsi="Century Gothic"/>
          <w:sz w:val="20"/>
          <w:szCs w:val="20"/>
        </w:rPr>
        <w:t>Control y criterios de aceptación y rechazo: Medición y abono M2. Incluirá todas las operaciones de tratamiento químico y mecánico del suelo a excepción de la aportación de tierra vegetal, incluyéndose este concepto con esa misma denominación e incorporando todos los precios unitarios referidos en las operaciones señalada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pPr>
      <w:r>
        <w:rPr>
          <w:rFonts w:eastAsia="Century Gothic" w:cs="Century Gothic" w:ascii="Century Gothic" w:hAnsi="Century Gothic"/>
          <w:sz w:val="20"/>
          <w:szCs w:val="20"/>
        </w:rPr>
        <w:t xml:space="preserve"> </w:t>
      </w:r>
      <w:r>
        <w:rPr>
          <w:rFonts w:cs="Arial" w:ascii="Century Gothic" w:hAnsi="Century Gothic"/>
          <w:sz w:val="20"/>
          <w:szCs w:val="20"/>
        </w:rPr>
        <w:t>DESPEJE Y DESBROC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los materiales específicos y/o de las partidas de obra ejecutadas: Se seguirá lo establecido en Proyecto respecto a:</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Profundidad de desbroce. - Dimensión mínima de los elementos a extrae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Acabado de la superficie. - Retirada de tocones.</w:t>
      </w:r>
    </w:p>
    <w:p>
      <w:pPr>
        <w:pStyle w:val="Normal"/>
        <w:autoSpaceDE w:val="false"/>
        <w:spacing w:lineRule="auto" w:line="276"/>
        <w:jc w:val="both"/>
        <w:rPr/>
      </w:pPr>
      <w:r>
        <w:rPr>
          <w:rFonts w:cs="Arial" w:ascii="Century Gothic" w:hAnsi="Century Gothic"/>
          <w:sz w:val="20"/>
          <w:szCs w:val="20"/>
        </w:rPr>
        <w:t>En las condiciones particulares del proyecto se establecerá la retirada de los elementos del desbroce a vertedero u otras alternativas: El terreno quedará libre de todos los elementos que puedan estorbar en la ejecución de la obra posterior (brozas, raíces, escombros, plantas no deseables etc.). Los agujeros existentes y los producidos por la extracción de raíces etc., quedarán rellenos con tierras del mismo terreno y con el mismo grado de compactación. La superficie tras el desbroce conservará la capa de suelo vegetal. Los materiales resultantes del desbroce quedarán suficientemente troceados para facilitar su carga. Valoración de la Flora existen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Si en el espacio de la obra existieran especies vegetales que deban conservarse se detallarán y situarán en el plano previamente al replanteo.</w:t>
      </w:r>
    </w:p>
    <w:p>
      <w:pPr>
        <w:pStyle w:val="Normal"/>
        <w:autoSpaceDE w:val="false"/>
        <w:spacing w:lineRule="auto" w:line="276"/>
        <w:jc w:val="both"/>
        <w:rPr/>
      </w:pPr>
      <w:r>
        <w:rPr>
          <w:rFonts w:cs="Arial" w:ascii="Century Gothic" w:hAnsi="Century Gothic"/>
          <w:sz w:val="20"/>
          <w:szCs w:val="20"/>
        </w:rPr>
        <w:t xml:space="preserve">Se solicitará del Servicio de Parques y Jardines (o servicio equivalente) una valoración y análisis de su singularidad. De acuerdo con la valoración efectuada el Contratista se hará cargo de su mantenimiento y protección, así como de la poda o cirugía que fuera necesaria si obstaculiza la ejecución de la obra. En caso que la planta fuera dañada se indemnizará de acuerdo con la valoración efectuada. Se considera como documento adecuado de valoración, lo establecido en la Norma </w:t>
      </w:r>
    </w:p>
    <w:p>
      <w:pPr>
        <w:pStyle w:val="Normal"/>
        <w:autoSpaceDE w:val="false"/>
        <w:spacing w:lineRule="auto" w:line="276"/>
        <w:jc w:val="both"/>
        <w:rPr/>
      </w:pPr>
      <w:r>
        <w:rPr>
          <w:rFonts w:cs="Arial" w:ascii="Century Gothic" w:hAnsi="Century Gothic"/>
          <w:sz w:val="20"/>
          <w:szCs w:val="20"/>
        </w:rPr>
        <w:t>Condiciones del proceso de ejecución de las obras: Los trabajos se realizarán de manera que molesten lo menos posible a los afectados. No se trabajará con lluvia o viento superior a 60 Km/h.</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No hay condiciones específicas de contro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APORTACIÓN Y ACOPIO DE TIERRA VEGETAL</w:t>
      </w:r>
    </w:p>
    <w:p>
      <w:pPr>
        <w:pStyle w:val="Normal"/>
        <w:autoSpaceDE w:val="false"/>
        <w:spacing w:lineRule="auto" w:line="276"/>
        <w:jc w:val="both"/>
        <w:rPr/>
      </w:pPr>
      <w:r>
        <w:rPr>
          <w:rFonts w:cs="Arial" w:ascii="Century Gothic" w:hAnsi="Century Gothic"/>
          <w:sz w:val="20"/>
          <w:szCs w:val="20"/>
        </w:rPr>
        <w:t>Condiciones de los materiales específicos y/o de las partidas de obra ejecutadas: Se define como la excavación, transporte y apilado de la capa superior del suelo</w:t>
      </w:r>
    </w:p>
    <w:p>
      <w:pPr>
        <w:pStyle w:val="Normal"/>
        <w:autoSpaceDE w:val="false"/>
        <w:spacing w:lineRule="auto" w:line="276"/>
        <w:jc w:val="both"/>
        <w:rPr/>
      </w:pPr>
      <w:r>
        <w:rPr>
          <w:rFonts w:cs="Arial" w:ascii="Century Gothic" w:hAnsi="Century Gothic"/>
          <w:sz w:val="20"/>
          <w:szCs w:val="20"/>
        </w:rPr>
        <w:t>dentro del área de la obra, en la cantidad necesaria para su posterior empleo en siembras y plantaciones. En esta unidad de obra se incluirá la fertilización de la tierra extraída. Su ejecución comprenderá las siguientes operaciones:</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Excavación. - Transporte.</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Descarga. - Fertilización.</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 Apilado. - Conservación.</w:t>
      </w:r>
    </w:p>
    <w:p>
      <w:pPr>
        <w:pStyle w:val="Normal"/>
        <w:autoSpaceDE w:val="false"/>
        <w:spacing w:lineRule="auto" w:line="276"/>
        <w:jc w:val="both"/>
        <w:rPr/>
      </w:pPr>
      <w:r>
        <w:rPr>
          <w:rFonts w:cs="Arial" w:ascii="Century Gothic" w:hAnsi="Century Gothic"/>
          <w:sz w:val="20"/>
          <w:szCs w:val="20"/>
        </w:rPr>
        <w:t>Condiciones del proceso de ejecución de las obras: La excavación se efectuará hasta la profundidad y en las zonas señaladas en Proyecto, a falta de definición, estos pormenores deberá decidirlos la D.O. así como la localización de la zona de acopio. Durante la ejecución de las operaciones se evitará la compactación de la tierra vegetal. El empleo de mototraillas solo se aceptará en suelos arenosos o francoarenosos, que además estén secos. El acopio se realizará formando caballones de 1.5 m a 2 m. Se evitará el paso de cualquier vehículo pesado por las zonas de acopio. Se realizarán ahondamientos en la parte superior del acopio con el fin de evitar el lavado por lluvias del material, así como facilitar los tratamientos a que hubiera lugar.</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trol y criterios de aceptación y rechazo: No hay condiciones específicas de control.</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t>Condiciones de uso y mantenimiento: Se evitará la contaminación de estas tierras con materiales ajenos.</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spacing w:lineRule="auto" w:line="276"/>
        <w:jc w:val="center"/>
        <w:rPr>
          <w:rFonts w:ascii="Century Gothic" w:hAnsi="Century Gothic" w:cs="Arial"/>
          <w:sz w:val="20"/>
          <w:szCs w:val="20"/>
        </w:rPr>
      </w:pPr>
      <w:r>
        <w:rPr>
          <w:rFonts w:cs="Arial" w:ascii="Century Gothic" w:hAnsi="Century Gothic"/>
          <w:sz w:val="20"/>
          <w:szCs w:val="20"/>
        </w:rPr>
        <w:t>Vigo, Febrero de 2013</w:t>
      </w:r>
    </w:p>
    <w:p>
      <w:pPr>
        <w:pStyle w:val="Normal"/>
        <w:autoSpaceDE w:val="false"/>
        <w:spacing w:lineRule="auto" w:line="276"/>
        <w:jc w:val="both"/>
        <w:rPr>
          <w:rFonts w:ascii="Century Gothic" w:hAnsi="Century Gothic" w:cs="Arial"/>
          <w:sz w:val="20"/>
          <w:szCs w:val="20"/>
        </w:rPr>
      </w:pPr>
      <w:r>
        <w:rPr>
          <w:rFonts w:cs="Arial" w:ascii="Century Gothic" w:hAnsi="Century Gothic"/>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sz w:val="22"/>
          <w:szCs w:val="22"/>
        </w:rPr>
      </w:pPr>
      <w:r>
        <w:rPr>
          <w:rFonts w:cs="Arial" w:ascii="Century Gothic" w:hAnsi="Century Gothic"/>
        </w:rPr>
        <w:t>CONCELLO DE VIGO</w:t>
      </w:r>
    </w:p>
    <w:p>
      <w:pPr>
        <w:pStyle w:val="Normal"/>
        <w:tabs>
          <w:tab w:val="clear" w:pos="708"/>
          <w:tab w:val="left" w:pos="1331" w:leader="none"/>
        </w:tabs>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588" w:right="1418" w:gutter="0" w:header="709" w:top="1418"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0" distR="0" simplePos="0" locked="0" layoutInCell="0" allowOverlap="1" relativeHeight="41">
              <wp:simplePos x="0" y="0"/>
              <wp:positionH relativeFrom="column">
                <wp:posOffset>-280035</wp:posOffset>
              </wp:positionH>
              <wp:positionV relativeFrom="paragraph">
                <wp:posOffset>112395</wp:posOffset>
              </wp:positionV>
              <wp:extent cx="6105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5pt;margin-top:8.85pt;width:0pt;height:0pt" type="_x0000_t32">
              <v:stroke color="black" weight="9360" joinstyle="miter" endcap="flat"/>
              <v:fill o:detectmouseclick="t" on="false"/>
              <w10:wrap type="none"/>
            </v:shape>
          </w:pict>
        </mc:Fallback>
      </mc:AlternateContent>
    </w:r>
    <w:r>
      <w:rPr>
        <w:rFonts w:cs="Century Gothic" w:ascii="Century Gothic" w:hAnsi="Century Gothic"/>
        <w:sz w:val="16"/>
        <w:szCs w:val="16"/>
      </w:rPr>
      <w:t>PLIEGO  CONDICIONES - ADECUACION DE PARCELA PARA APARCAMIENTO EN EL POLIDEPORTIVO DE NAVIA-VIGO</w:t>
    </w:r>
  </w:p>
  <w:p>
    <w:pPr>
      <w:pStyle w:val="Header"/>
      <w:jc w:val="right"/>
      <w:rPr>
        <w:rFonts w:ascii="Century Gothic" w:hAnsi="Century Gothic" w:cs="Century Gothic"/>
        <w:sz w:val="16"/>
        <w:szCs w:val="16"/>
      </w:rPr>
    </w:pPr>
    <w:r>
      <w:rPr>
        <w:rFonts w:cs="Century Gothic" w:ascii="Century Gothic" w:hAnsi="Century Gothic"/>
        <w:sz w:val="16"/>
        <w:szCs w:val="16"/>
      </w:rPr>
    </w:r>
  </w:p>
  <w:p>
    <w:pPr>
      <w:pStyle w:val="Header"/>
      <w:rPr>
        <w:rFonts w:ascii="Century Gothic" w:hAnsi="Century Gothic" w:cs="Century Gothic"/>
        <w:sz w:val="16"/>
        <w:szCs w:val="16"/>
      </w:rPr>
    </w:pPr>
    <w:r>
      <w:rPr>
        <w:rFonts w:cs="Century Gothic" w:ascii="Century Gothic" w:hAnsi="Century Gothic"/>
        <w:sz w:val="16"/>
        <w:szCs w:val="16"/>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independienteCar">
    <w:name w:val="Texto independiente Car"/>
    <w:basedOn w:val="Fuentedeprrafopredeter"/>
    <w:qFormat/>
    <w:rPr>
      <w:sz w:val="24"/>
      <w:lang w:val="es-ES_tradnl"/>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5:50:00Z</dcterms:created>
  <dc:creator>Candido</dc:creator>
  <dc:description/>
  <cp:keywords/>
  <dc:language>en-US</dc:language>
  <cp:lastModifiedBy>Candido</cp:lastModifiedBy>
  <cp:lastPrinted>2013-02-25T19:48:00Z</cp:lastPrinted>
  <dcterms:modified xsi:type="dcterms:W3CDTF">2013-02-25T18:48:00Z</dcterms:modified>
  <cp:revision>67</cp:revision>
  <dc:subject/>
  <dc:title>Don Santiago González García, D</dc:title>
</cp:coreProperties>
</file>